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Ricardo Miguel HAY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Nacional del Comahue</w:t>
        <w:tab/>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Un siglo de radio y la necesidad de recuperar voluntad de relat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El primer cine indujo a pensar ¿cómo será la voz que emite ese cuerpo que vemos? Era 1895. Veinticinco años después las proyecciones continuaban mudas, pero un nuevo medio venía a invertir aquel interrogante: ¿Cómo será el cuerpo que emite esa voz cautivante? La radio permitió que los cuerpos ausentes encarnaran y se prolongaran en esa extensión que son sus voces, acompañadas por otras sonoridades lingüísticas y paralingüísticas y también por silencios que robustecían la textualización. Sin el anclaje definitorio y riguroso de la imagen, los mensajes podían resignar precisión pero ganaban ambigüedad, una característica que la filosofía del siglo XIX había comenzado a resignificar y revalorizar. Espoleada por cierta oscuridad y algo de misterio, la imaginación de los oyentes conquistó alturas que nadie puede asegurar que también hubieran alcanzado todos los autores.</w:t>
      </w:r>
    </w:p>
    <w:p>
      <w:pPr>
        <w:pStyle w:val="Normal"/>
        <w:jc w:val="both"/>
        <w:rPr/>
      </w:pPr>
      <w:r>
        <w:rPr>
          <w:rFonts w:cs="Times New Roman" w:ascii="Times New Roman" w:hAnsi="Times New Roman"/>
          <w:lang w:val="es-ES"/>
        </w:rPr>
        <w:t xml:space="preserve">A cien años de las primeras emisiones radiofónicas hemos visto desaparecer el concepto de </w:t>
      </w:r>
      <w:r>
        <w:rPr>
          <w:rFonts w:cs="Times New Roman" w:ascii="Times New Roman" w:hAnsi="Times New Roman"/>
          <w:i/>
          <w:lang w:val="es-ES"/>
        </w:rPr>
        <w:t>terra incognita</w:t>
      </w:r>
      <w:r>
        <w:rPr>
          <w:rFonts w:cs="Times New Roman" w:ascii="Times New Roman" w:hAnsi="Times New Roman"/>
          <w:lang w:val="es-ES"/>
        </w:rPr>
        <w:t>, pero también se esfumó el anonimato de las voces que hicieron soñar/temer/desear a nuestros mayores.  En su proceso evolutivo la narrativa radiofónica atravesó etapas de simple reproducción de textos ajenos, adaptación para el medio y creación de originales propios. Hoy que la voluntad de relato radiofónico se comprimió considerablemente en beneficio de otros modos elocutivos, resulta una provocación gratificante pensar modos de edificar poéticas que posibiliten arraigar nuevamente el hábito de contar historias.</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b/>
          <w:b/>
          <w:lang w:val="es-ES"/>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numPr>
          <w:ilvl w:val="0"/>
          <w:numId w:val="0"/>
        </w:numPr>
        <w:spacing w:before="0" w:after="120"/>
        <w:outlineLvl w:val="2"/>
        <w:rPr>
          <w:rFonts w:ascii="Times New Roman" w:hAnsi="Times New Roman" w:cs="Times New Roman"/>
          <w:b/>
          <w:b/>
          <w:lang w:val="es-ES"/>
        </w:rPr>
      </w:pPr>
      <w:r>
        <w:rPr>
          <w:rFonts w:cs="Times New Roman" w:ascii="Times New Roman" w:hAnsi="Times New Roman"/>
          <w:b/>
          <w:lang w:val="es-ES"/>
        </w:rPr>
        <w:t>III) </w:t>
      </w:r>
      <w:r>
        <w:rPr>
          <w:rFonts w:cs="Times New Roman" w:ascii="Times New Roman" w:hAnsi="Times New Roman"/>
          <w:b/>
          <w:i/>
          <w:lang w:val="es-ES"/>
        </w:rPr>
        <w:t>CORPUS</w:t>
      </w:r>
      <w:r>
        <w:rPr>
          <w:rFonts w:cs="Times New Roman" w:ascii="Times New Roman" w:hAnsi="Times New Roman"/>
          <w:b/>
          <w:lang w:val="es-ES"/>
        </w:rPr>
        <w:t>, CARTOGRAFÍAS LITERARIAS</w:t>
      </w:r>
    </w:p>
    <w:p>
      <w:pPr>
        <w:pStyle w:val="Normal"/>
        <w:rPr>
          <w:rFonts w:ascii="Times New Roman" w:hAnsi="Times New Roman" w:cs="Times New Roman"/>
          <w:lang w:val="es-ES"/>
        </w:rPr>
      </w:pPr>
      <w:r>
        <w:rPr>
          <w:rFonts w:cs="Times New Roman" w:ascii="Times New Roman" w:hAnsi="Times New Roman"/>
          <w:lang w:val="es-ES"/>
        </w:rPr>
        <w:t>Factualidad y ficcionalidad: proyecciones ideológicas, implicancias políticas</w:t>
        <w:b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11:00Z</dcterms:created>
  <dc:creator>Correcteur C'est moi</dc:creator>
  <dc:description/>
  <cp:keywords/>
  <dc:language>en-US</dc:language>
  <cp:lastModifiedBy>SONIA FERNANDEZ HOYOS</cp:lastModifiedBy>
  <dcterms:modified xsi:type="dcterms:W3CDTF">2021-05-25T07:36:00Z</dcterms:modified>
  <cp:revision>3</cp:revision>
  <dc:subject/>
  <dc:title/>
</cp:coreProperties>
</file>