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AR"/>
        </w:rPr>
      </w:pPr>
      <w:r>
        <w:rPr>
          <w:rFonts w:cs="Times New Roman" w:ascii="Times New Roman" w:hAnsi="Times New Roman"/>
          <w:b/>
          <w:lang w:val="es-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es-AR"/>
        </w:rPr>
        <w:t>Silvia</w:t>
      </w:r>
      <w:r>
        <w:rPr>
          <w:rFonts w:cs="Times New Roman" w:ascii="Times New Roman" w:hAnsi="Times New Roman"/>
          <w:b/>
          <w:lang w:val="pt-BR"/>
        </w:rPr>
        <w:t xml:space="preserve"> VALE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 Cartagena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Tensiones literarias en los años ‘70: entre la conciencia negra y los oprimidos del mundo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Durante la segunda mitad de los años ‘70, y teniendo como panorama político mundial la Guerra Fría, la descolonización africana, los regímenes dictatoriales en América Latina, las luchas antirracistas en Estados Unidos, el conflicto Israel-Palestina, doscientas personas de América, Europa y África se reunían en los Congresos de la Cultura negra de las Américas (‘77, ‘80 y ‘82). Uno de los mayores debates en estos congresos se produjo entre aquellos que solo pensaban en la etnia negra, tal como fue definida en la clasificación de temas, y quienes querrían incluir a todos los “oprimidos del mundo”. La presencia de Fanon con su concepto de “literatura de combate”, opuesta a la négritude, hacía, así, su aparición, aunque todavía con la negritud como campo simbólico de lucha. ¿En qué medida, entonces, la propuesta de estética negra que surge de los Congresos, continúan o fragmentan la propuesta fanoniana? Esta propuesta pretende focalizarse en la producción literaria y crítica de los escritores asistentes a los congresos: Nelson Estupiñan Bass, Jorge Artel, Gerardo Maloney, Manuel Zapata Olivella. A través de ellos se buscará revelar si el corpus seleccionado conjugó el impulso por la consolidación de una identidad, por un lado, y el clima político internacional vinculado a la solidaridad, la desalienación y la descolonización, por el otro. Ello nos permitirá explorar en qué medida estas producciones literarias se acercan o alejan de las actuales vinculadas a la creación de un sujeto étnico durante las últimas dos décadas, producto de la retórica activada por el movimiento afrodescendiente latinoamerican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42:00Z</dcterms:created>
  <dc:creator>Correcteur C'est moi</dc:creator>
  <dc:description/>
  <cp:keywords/>
  <dc:language>en-US</dc:language>
  <cp:lastModifiedBy>SONIA FERNANDEZ HOYOS</cp:lastModifiedBy>
  <dcterms:modified xsi:type="dcterms:W3CDTF">2021-05-24T20:57:00Z</dcterms:modified>
  <cp:revision>4</cp:revision>
  <dc:subject/>
  <dc:title/>
</cp:coreProperties>
</file>