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caps/>
          <w:lang w:val="es-ES"/>
        </w:rPr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Alcides FREIRE RAMOS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Universidade Federal de Uberlândia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color w:val="222222"/>
          <w:shd w:fill="FFFFFF" w:val="clear"/>
          <w:lang w:val="es-ES"/>
        </w:rPr>
        <w:t>“Factualidade e ficcionalidade: discurso alegórico em “</w:t>
      </w:r>
      <w:r>
        <w:rPr>
          <w:rFonts w:cs="Times New Roman" w:ascii="Times New Roman" w:hAnsi="Times New Roman"/>
          <w:b/>
          <w:i/>
          <w:iCs/>
          <w:color w:val="222222"/>
          <w:shd w:fill="FFFFFF" w:val="clear"/>
          <w:lang w:val="es-ES"/>
        </w:rPr>
        <w:t>Os inconfidentes"</w:t>
      </w:r>
      <w:r>
        <w:rPr>
          <w:rFonts w:cs="Times New Roman" w:ascii="Times New Roman" w:hAnsi="Times New Roman"/>
          <w:b/>
          <w:color w:val="222222"/>
          <w:shd w:fill="FFFFFF" w:val="clear"/>
          <w:lang w:val="es-ES"/>
        </w:rPr>
        <w:t> (1972, Joaquim Pedro de Andrade)”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ropuesta: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  <w:t>Joaquim Pedro de Andrade, com o filme “Os Inconfidentes” (1972), colocou em questão o impacto da repressão política advinda do golpe civil-militar de 1964, utilizando Inconfidência Mineira como escudo, ou seja, utilizou-se de recursos alegóricos. Ao ficcionalizar a sequência de fatos do século XVIII, colocou em destaque a reação de um ativista (Tiradentes) em contraponto a que tiveram indivíduos de formação erudita, dedicados à atividade artística. Esse contraponto se fez destacando a prisão, os interrogatórios e a iminência da morte. Nessa medida, se o passado serviu de escudo protetor para que fosse possível falar do presente, driblando a censura, este passado funcionou também como uma espécie de espelho. É aqui que surgem as implicações mais complexas da estratégia alegórica proposta. Por isso, no filme, se há uma crítica ao comportamento dos conjurados intelectuais/poetas do século XVIII, ela, ao mesmo tempo, acaba funcionando como uma espécie de autocrítica feita por um dos (e oferecida aos) artistas revolucionários do final dos anos 1960/início dos setenta. Entretanto, como o projeto surgiu em 1970, momento no qual a guerrilha urbana estava declinando, por causa da repressão, seu filme, sem dúvida, rebateu sobre a experiência do cárcere no tempo presente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III) </w:t>
      </w:r>
      <w:r>
        <w:rPr>
          <w:rFonts w:cs="Times New Roman" w:ascii="Times New Roman" w:hAnsi="Times New Roman"/>
          <w:b/>
          <w:i/>
          <w:iCs/>
          <w:lang w:val="es-ES"/>
        </w:rPr>
        <w:t xml:space="preserve">CORPUS, </w:t>
      </w:r>
      <w:r>
        <w:rPr>
          <w:rFonts w:cs="Times New Roman" w:ascii="Times New Roman" w:hAnsi="Times New Roman"/>
          <w:b/>
          <w:iCs/>
          <w:lang w:val="es-ES"/>
        </w:rPr>
        <w:t>CARTOGRAFÍAS LITERARIAS</w:t>
      </w:r>
    </w:p>
    <w:p>
      <w:pPr>
        <w:pStyle w:val="Normal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  <w:t>Factualidad y ficcionalidad: proyecciones ideológicas, implicancias políticas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49:00Z</dcterms:created>
  <dc:creator>Correcteur C'est moi</dc:creator>
  <dc:description/>
  <cp:keywords/>
  <dc:language>en-US</dc:language>
  <cp:lastModifiedBy>SONIA FERNANDEZ HOYOS</cp:lastModifiedBy>
  <dcterms:modified xsi:type="dcterms:W3CDTF">2021-06-01T19:44:00Z</dcterms:modified>
  <cp:revision>5</cp:revision>
  <dc:subject/>
  <dc:title/>
</cp:coreProperties>
</file>