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Claudio GUERRERO VALENZUEL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Pontificia Universidad Católica de Valparaíso</w:t>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Poesía y realidad. Contra la lenta cancelación del futur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ste trabajo tiene por finalidad discutir acerca de algunas poéticas chilenas recientes que realizan un trabajo estético con fuentes documentales, proponiendo una lectura desde el régimen de lo sensible (Jacques Rancière) en relación al tiempo histórico de la postdictadura. ¿Qué voces y bajo qué modalidades discursivas piensan la realidad estas poéticas? ¿Qué aspectos del tiempo postdictatorial rescatan? ¿Qué estatus construyen para el ejercicio de la escritura poética? Estas son algunas de las preguntas que dirigirán nuestro trabajo, basado en la selección de un corpus de poemas que consideramos representativos. La premisa que ordena este corpus es que esta poesía documental propone un horizonte crítico que estaría creando un tiempo a contrapelo del instaurado por la hegemonía neoliberal, y que parece agotado a juzgar por el reciente estallido social de octubre de 2019. Incluso desde la poesía como un reservorio de la emoción (Alicia Genovese, Francine Masiello), estos trabajos que documentan la realidad del Chile de los últimos treinta años, estarían proponiendo desde su lugar utópico una posibilidad de pensar una realidad distinta al realismo capitalista (Mark Fisher) entendido como pensamiento único, como operación coactiva que instaura una lenta cancelación del futuro (Franco Berardi).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pPr>
      <w:r>
        <w:rPr>
          <w:rFonts w:cs="Times New Roman" w:ascii="Times New Roman" w:hAnsi="Times New Roman"/>
          <w:lang w:val="es-ES"/>
        </w:rPr>
        <w:t>Eje:</w:t>
      </w:r>
    </w:p>
    <w:p>
      <w:pPr>
        <w:pStyle w:val="Normal"/>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Normal"/>
        <w:rPr>
          <w:rFonts w:ascii="Times New Roman" w:hAnsi="Times New Roman" w:cs="Times New Roman"/>
          <w:b/>
          <w:b/>
          <w:lang w:val="es-ES"/>
        </w:rPr>
      </w:pPr>
      <w:r>
        <w:rPr>
          <w:rFonts w:cs="Times New Roman" w:ascii="Times New Roman" w:hAnsi="Times New Roman"/>
          <w:b/>
          <w:lang w:val="es-ES"/>
        </w:rPr>
        <w:t xml:space="preserve">III) </w:t>
      </w:r>
      <w:r>
        <w:rPr>
          <w:rFonts w:cs="Times New Roman" w:ascii="Times New Roman" w:hAnsi="Times New Roman"/>
          <w:b/>
          <w:i/>
          <w:lang w:val="es-ES"/>
        </w:rPr>
        <w:t xml:space="preserve">CORPUS, </w:t>
      </w:r>
      <w:r>
        <w:rPr>
          <w:rFonts w:cs="Times New Roman" w:ascii="Times New Roman" w:hAnsi="Times New Roman"/>
          <w:b/>
          <w:lang w:val="es-ES"/>
        </w:rPr>
        <w:t xml:space="preserve">CARTOGRAFÍAS LITERARIAS </w:t>
      </w:r>
    </w:p>
    <w:p>
      <w:pPr>
        <w:pStyle w:val="Normal"/>
        <w:rPr>
          <w:rFonts w:ascii="Times New Roman" w:hAnsi="Times New Roman" w:cs="Times New Roman"/>
          <w:b/>
          <w:b/>
          <w:lang w:val="es-ES"/>
        </w:rPr>
      </w:pPr>
      <w:r>
        <w:rPr>
          <w:rFonts w:cs="Times New Roman" w:ascii="Times New Roman" w:hAnsi="Times New Roman"/>
          <w:lang w:val="es-ES"/>
        </w:rPr>
        <w:t>Literatura documental: pensar, ordenar, preservar, crear, politizar</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42:00Z</dcterms:created>
  <dc:creator>Correcteur C'est moi</dc:creator>
  <dc:description/>
  <cp:keywords/>
  <dc:language>en-US</dc:language>
  <cp:lastModifiedBy>SONIA FERNANDEZ HOYOS</cp:lastModifiedBy>
  <dcterms:modified xsi:type="dcterms:W3CDTF">2021-05-25T07:32:00Z</dcterms:modified>
  <cp:revision>3</cp:revision>
  <dc:subject/>
  <dc:title/>
</cp:coreProperties>
</file>