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Pauline DOUCET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té de Rouen Normandie</w:t>
        <w:tab/>
        <w:tab/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>“</w:t>
      </w:r>
      <w:r>
        <w:rPr>
          <w:rFonts w:cs="Times New Roman" w:ascii="Times New Roman" w:hAnsi="Times New Roman"/>
          <w:b/>
          <w:lang w:val="es-ES_tradnl"/>
        </w:rPr>
        <w:t>Obscenidad y abyección como elementos disruptivos de la representación del cuerpo civilizado (Ana Clavel, Cristina Rivera Garza)”</w:t>
      </w:r>
    </w:p>
    <w:p>
      <w:pPr>
        <w:pStyle w:val="Normal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es-ES_tradnl"/>
        </w:rPr>
        <w:t>Propuest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En la obra de las dos autoras mexicanas Ana Clavel y Cristina Rivera Garza, el cuerpo es un tema omnipresente, si no obsesionante. Lo intuimos ya con los títulos de las dos novelas que apoyarán nuestra reflexión: </w:t>
      </w:r>
      <w:r>
        <w:rPr>
          <w:rFonts w:cs="Times New Roman" w:ascii="Times New Roman" w:hAnsi="Times New Roman"/>
          <w:i/>
          <w:lang w:val="es-ES_tradnl"/>
        </w:rPr>
        <w:t>Cuerpo náufrago</w:t>
      </w:r>
      <w:r>
        <w:rPr>
          <w:rStyle w:val="FootnoteCharacters"/>
          <w:rStyle w:val="FootnoteAnchor"/>
          <w:rFonts w:cs="Times New Roman" w:ascii="Times New Roman" w:hAnsi="Times New Roman"/>
          <w:i/>
          <w:lang w:val="es-ES_tradnl"/>
        </w:rPr>
        <w:footnoteReference w:id="2"/>
      </w:r>
      <w:r>
        <w:rPr>
          <w:rFonts w:cs="Times New Roman" w:ascii="Times New Roman" w:hAnsi="Times New Roman"/>
          <w:lang w:val="es-ES_tradnl"/>
        </w:rPr>
        <w:t xml:space="preserve"> y </w:t>
      </w:r>
      <w:r>
        <w:rPr>
          <w:rFonts w:cs="Times New Roman" w:ascii="Times New Roman" w:hAnsi="Times New Roman"/>
          <w:i/>
          <w:lang w:val="es-ES_tradnl"/>
        </w:rPr>
        <w:t>La cresta de Ilión</w:t>
      </w:r>
      <w:r>
        <w:rPr>
          <w:rStyle w:val="FootnoteCharacters"/>
          <w:rStyle w:val="FootnoteAnchor"/>
          <w:rFonts w:cs="Times New Roman" w:ascii="Times New Roman" w:hAnsi="Times New Roman"/>
          <w:i/>
          <w:lang w:val="es-ES_tradnl"/>
        </w:rPr>
        <w:footnoteReference w:id="3"/>
      </w:r>
      <w:r>
        <w:rPr>
          <w:rFonts w:cs="Times New Roman" w:ascii="Times New Roman" w:hAnsi="Times New Roman"/>
          <w:lang w:val="es-ES_tradnl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Algunas características de las descripciones físicas nos permitirán afirmar que ambas escritoras dialogan con una larga tradición de representación del cuerpo determinada por el “saber-poder” biomédico. Más precisamente, veremos en qué medida las “miradas cortantes” de los narradores de las dos novelas sobre los cuerpos (esencialmente el cuerpo ajeno femenino) que tienden a proporcionar una visión fragmentada de éstos remiten a dos artes del siglo XVI que originan nuestras representaciones del cuerpo moderno: la práctica anatómica de la disección y el arte poético del blasón.  Pero veremos que, en las novelas, este régimen escópico de aprensión y fragmentación del cuerpo llevado a su extremo confina con la obscenidad. Por otra parte, otros elementos textuales y visuales, al insistir en las funciones orgánicas más triviales, ofrecen al lector una visión del cuerpo abyecto.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Entonces, si las descripciones evocan los métodos de disección anatómica que configuraron la representación moderna del cuerpo, la introducción en las novelas de lo obsceno y de lo abyecto tiende a difuminar las dicotomías fundamentales que sustentan dicha representación. Obscenidad y abyección inquietan el cuerpo moderno civilizado. Con estas nociones, desaparecen las fronteras entre el yo y el otro, entre lo masculino y lo femenino, entre lo limpio y lo sucio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jes: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) CUERPOS, ESCRITURAS CRÍTICAS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Diversidad, minorías, géneros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II) TRAMAS POLÍTICAS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orporeidad e imaginarios de la carne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 xml:space="preserve">Ana Clavel, </w:t>
      </w:r>
      <w:r>
        <w:rPr>
          <w:rFonts w:cs="Times New Roman" w:ascii="Times New Roman" w:hAnsi="Times New Roman"/>
          <w:i/>
          <w:lang w:val="es-ES_tradnl"/>
        </w:rPr>
        <w:t>Cuerpo náufrago</w:t>
      </w:r>
      <w:r>
        <w:rPr>
          <w:rFonts w:cs="Times New Roman" w:ascii="Times New Roman" w:hAnsi="Times New Roman"/>
          <w:lang w:val="es-ES_tradnl"/>
        </w:rPr>
        <w:t>, México, Alfaguara, 200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 xml:space="preserve">Cristina Rivera Garza, </w:t>
      </w:r>
      <w:r>
        <w:rPr>
          <w:rFonts w:cs="Times New Roman" w:ascii="Times New Roman" w:hAnsi="Times New Roman"/>
          <w:i/>
          <w:lang w:val="es-ES_tradnl"/>
        </w:rPr>
        <w:t>La cresta de Ilión</w:t>
      </w:r>
      <w:r>
        <w:rPr>
          <w:rFonts w:cs="Times New Roman" w:ascii="Times New Roman" w:hAnsi="Times New Roman"/>
          <w:lang w:val="es-ES_tradnl"/>
        </w:rPr>
        <w:t>, Tusquets, 2002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8:47:00Z</dcterms:created>
  <dc:creator>Correcteur C'est moi</dc:creator>
  <dc:description/>
  <cp:keywords/>
  <dc:language>en-US</dc:language>
  <cp:lastModifiedBy>SONIA FERNANDEZ HOYOS</cp:lastModifiedBy>
  <dcterms:modified xsi:type="dcterms:W3CDTF">2021-05-24T08:46:00Z</dcterms:modified>
  <cp:revision>3</cp:revision>
  <dc:subject/>
  <dc:title/>
</cp:coreProperties>
</file>