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t>Mercedes LÓPEZ RODRÍGUEZ</w:t>
        <w:tab/>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Universidad de Carolina del Sur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n-US"/>
        </w:rPr>
      </w:pPr>
      <w:r>
        <w:rPr>
          <w:rFonts w:cs="Times New Roman" w:ascii="Times New Roman" w:hAnsi="Times New Roman"/>
          <w:lang w:val="es-ES"/>
        </w:rPr>
        <w:t xml:space="preserve">Título: </w:t>
      </w:r>
      <w:r>
        <w:rPr>
          <w:rFonts w:cs="Times New Roman" w:ascii="Times New Roman" w:hAnsi="Times New Roman"/>
          <w:b/>
          <w:lang w:val="es-ES"/>
        </w:rPr>
        <w:t>“</w:t>
      </w:r>
      <w:r>
        <w:rPr>
          <w:rFonts w:cs="Times New Roman" w:ascii="Times New Roman" w:hAnsi="Times New Roman"/>
          <w:b/>
          <w:lang w:val="en-US"/>
        </w:rPr>
        <w:t>Sentir y temer el cuerpo del otro: Miedos raciales en la literatura de viajes del siglo XIX colombiano”</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n-US"/>
        </w:rPr>
      </w:pPr>
      <w:r>
        <w:rPr>
          <w:rFonts w:cs="Times New Roman" w:ascii="Times New Roman" w:hAnsi="Times New Roman"/>
          <w:lang w:val="en-US"/>
        </w:rPr>
        <w:t xml:space="preserve">Los estudios concernientes a las construcciones raciales impuestas sobre los campesinos andinos han priorizado la visualidad, como elemento central en la representación de cuerpos racializados en los siglos XIX y XX (Deborah Poole, 1997). En los años recientes, se ha prestado más atención al rol de los otros cuatro sentidos, en la creación de discursos y representaciones sobre los cuerpos indígenas, mestizos y campesinos en los Andes. Especial atención se ha prestado a las tensiones entre la auralidad y la escritura en la representación de las voces y sonidos de los campesinos afrodescendientes colombianos (Ochoa Guatier 2016). Construyendo sobre estos estudios previos, mi propuesta busca poner en juego dos enfoques complementarios en el análisis de la representación de los campesinos andinos como cuerpos racializados: por una parte, explora las experiencias sensoriales descritas por viajeros blancos en sus recorridos por los Andes. En el contexto del viaje, el cuerpo del viajero blanco no puede eludir el contacto con la comida, la piel, los olores, las voces de los otros. Esta experiencia sensorial se convierte en un elemento esencial en el proceso de naturalizar la diferencia entre los cuerpos de los habitantes locales y de los viajeros. Por otra parte, estudia el miedo al contacto con el otro, derivado de estos encuentros como emoción crucial en la construcción de discursos sobre la diferencia, la exclusión y la separación. De esta manera, esta presentación busca revisitar la corporeidad a través de los sentidos menos estudiados (gusto, tacto, olfato), para reposicionarlos como lugares centrales en la construcción de los dispositivos de sometimiento puestos en juego en la literatura de viajes del siglo XIX colombiano.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b/>
          <w:b/>
          <w:lang w:val="es-ES"/>
        </w:rPr>
      </w:pPr>
      <w:r>
        <w:rPr>
          <w:rFonts w:cs="Times New Roman" w:ascii="Times New Roman" w:hAnsi="Times New Roman"/>
          <w:lang w:val="es-ES"/>
        </w:rPr>
        <w:t>Eje:</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b/>
          <w:lang w:val="es-ES"/>
        </w:rPr>
        <w:t>II) TRAMAS POLÍTICAS</w:t>
      </w:r>
    </w:p>
    <w:p>
      <w:pPr>
        <w:pStyle w:val="Normal"/>
        <w:jc w:val="both"/>
        <w:rPr/>
      </w:pPr>
      <w:r>
        <w:rPr>
          <w:rFonts w:cs="Times New Roman" w:ascii="Times New Roman" w:hAnsi="Times New Roman"/>
          <w:lang w:val="es-ES"/>
        </w:rPr>
        <w:t>Dispositivos de sometimiento, emergentes estéticos, rompimiento de mandatos estéticos</w:t>
      </w:r>
    </w:p>
    <w:p>
      <w:pPr>
        <w:pStyle w:val="Normal"/>
        <w:jc w:val="both"/>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21:36:00Z</dcterms:created>
  <dc:creator>Correcteur C'est moi</dc:creator>
  <dc:description/>
  <cp:keywords/>
  <dc:language>en-US</dc:language>
  <cp:lastModifiedBy>SONIA FERNANDEZ HOYOS</cp:lastModifiedBy>
  <dcterms:modified xsi:type="dcterms:W3CDTF">2021-05-24T1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4B71F5C13525F498405A09CEA055C97</vt:lpwstr>
  </property>
</Properties>
</file>