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Priscila de LIMA ALONS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Universidade Presbiteriana Mackenzie </w:t>
        <w:tab/>
        <w:t xml:space="preserve">                    </w:t>
      </w:r>
    </w:p>
    <w:p>
      <w:pPr>
        <w:pStyle w:val="Normal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color w:val="0000FF"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color w:val="0000FF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Cs/>
          <w:lang w:val="es-ES"/>
        </w:rPr>
        <w:t>Título: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b/>
          <w:lang w:val="es-ES"/>
        </w:rPr>
        <w:t>“Descobrir-se e revelar-se como refugiado congolês no brasil: um estudo de caso à partir de relatos orais e de memória”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bCs/>
          <w:lang w:val="es-ES"/>
        </w:rPr>
        <w:t>Propuesta:</w:t>
      </w:r>
      <w:r>
        <w:rPr>
          <w:rFonts w:cs="Times New Roman" w:ascii="Times New Roman" w:hAnsi="Times New Roman"/>
          <w:lang w:val="es-E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ste trabalho objetiva elucidar sobre a experiência de vida de refugiados congoleses na cidade de São Paulo (Brasil) na contemporaneidade e analisar as maneiras pelos quais os congoleses percebem-se como refugiados, representam sua situação e revelam sua condição e identidade.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ara tal, uma ampla pesquisa baseada na metodologia da história oral foi realizada com refugiados, intentando construir uma narrativa histórica sobre o tema e evocando o processo de rememorar e de compartilhar experiências.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s fontes orais não nos permitem descobrir um absoluto sobre a experiência de vida dos refugiados congoleses, ou “o que realmente aconteceu”. Existem razões, contextos e relações que fazem os indivíduos construírem suas memórias de uma forma determinada. A memória é construída através de certas referências culturais; ela é historicizada, e sua análise implica considerar que as memórias são interpretações da experiência vivida. A rememoração é um processo de criação, de jogo de representações e revela múltiplos reais a serem interpretados.</w:t>
      </w:r>
    </w:p>
    <w:p>
      <w:pPr>
        <w:pStyle w:val="ListecouleurAccent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esar de o processo de rememorar a experiência vivida trazer reminiscências do passado, ele é feito no presente e a este condicionada. Assim, a memória é incontestavelmente algo da atualidade. Ela é um elemento essencial da identidade, da percepção de si, dos outros, do mundo e do universo dos refugiados congoleses residentes em São Paul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lang w:val="es-ES"/>
        </w:rPr>
        <w:t>CORPUS</w:t>
      </w:r>
      <w:r>
        <w:rPr>
          <w:rFonts w:cs="Times New Roman" w:ascii="Times New Roman" w:hAnsi="Times New Roman"/>
          <w:b/>
          <w:lang w:val="es-ES"/>
        </w:rPr>
        <w:t>, CARTOGRAFÍAS LITERARIAS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>Umbrales de la memoria: ficción y documentos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20:00Z</dcterms:created>
  <dc:creator>Correcteur C'est moi</dc:creator>
  <dc:description/>
  <cp:keywords/>
  <dc:language>en-US</dc:language>
  <cp:lastModifiedBy>SONIA FERNANDEZ HOYOS</cp:lastModifiedBy>
  <dcterms:modified xsi:type="dcterms:W3CDTF">2021-05-25T07:59:00Z</dcterms:modified>
  <cp:revision>3</cp:revision>
  <dc:subject/>
  <dc:title/>
</cp:coreProperties>
</file>