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María MARTÍNEZ DEYR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Complutense de Madrid</w:t>
        <w:tab/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“Joder, os estoy diciendo la verdad. La verdad que yo sé”: la construcción de la autoficción desde la crítica genética en </w:t>
      </w:r>
      <w:r>
        <w:rPr>
          <w:rFonts w:cs="Times New Roman" w:ascii="Times New Roman" w:hAnsi="Times New Roman"/>
          <w:b/>
          <w:i/>
          <w:iCs/>
          <w:lang w:val="es-ES"/>
        </w:rPr>
        <w:t>Tres pesetas de historia</w:t>
      </w:r>
      <w:r>
        <w:rPr>
          <w:rFonts w:cs="Times New Roman" w:ascii="Times New Roman" w:hAnsi="Times New Roman"/>
          <w:b/>
          <w:lang w:val="es-ES"/>
        </w:rPr>
        <w:t xml:space="preserve"> (1983), de Vicente Sot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En esta propuesta de comunicación se tomará como objeto de estudio la novela </w:t>
      </w:r>
      <w:r>
        <w:rPr>
          <w:rFonts w:cs="Times New Roman" w:ascii="Times New Roman" w:hAnsi="Times New Roman"/>
          <w:i/>
          <w:iCs/>
          <w:lang w:val="es-ES"/>
        </w:rPr>
        <w:t>Tres pesetas de historia</w:t>
      </w:r>
      <w:r>
        <w:rPr>
          <w:rFonts w:cs="Times New Roman" w:ascii="Times New Roman" w:hAnsi="Times New Roman"/>
          <w:lang w:val="es-ES"/>
        </w:rPr>
        <w:t xml:space="preserve"> (1983), de Vicente Soto Iborra (1919-2011), escritor republicano exiliado en Londres en 1954. Con esta obra su autor se anticipa a la llamada novela de memoria histórica contemporánea, donde bajo el velo de la autoficción, lo documental y la hibridez genérica se presenta una historia que precede a las actuales investigaciones de escritor. El análisis del dosier genético de la novela (borradores, grabaciones, cartas, fotografías, etc.), a partir de la metodología de la crítica genética, nos demostrará el arduo proceso de composición llevado a cabo, así como las estrategias adoptadas por el autor para construir esta ficción con carácter autobiográfico, pero también documental, insertando la transcripción de las entrevistas que realmente hizo a diferentes supervivientes y herederos de fusilados de guerra español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>, CARTOGRAFÍAS LITERARI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8:00Z</dcterms:created>
  <dc:creator>Correcteur C'est moi</dc:creator>
  <dc:description/>
  <cp:keywords/>
  <dc:language>en-US</dc:language>
  <cp:lastModifiedBy>SONIA FERNANDEZ HOYOS</cp:lastModifiedBy>
  <dcterms:modified xsi:type="dcterms:W3CDTF">2021-05-25T08:02:00Z</dcterms:modified>
  <cp:revision>3</cp:revision>
  <dc:subject/>
  <dc:title/>
</cp:coreProperties>
</file>