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Luis HENAO URIB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City University of New York (CUNY)</w:t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Título: “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es-ES" w:eastAsia="en-US"/>
        </w:rPr>
        <w:t xml:space="preserve">Hambre, lenguaje y ciudadanía en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lang w:val="es-ES" w:eastAsia="en-US"/>
        </w:rPr>
        <w:t>Las estrellas son negras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es-ES" w:eastAsia="en-US"/>
        </w:rPr>
        <w:t xml:space="preserve"> (1949) de Arnoldo Palacios”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Propuesta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es-ES"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s-ES" w:eastAsia="en-US"/>
        </w:rPr>
      </w:pPr>
      <w:r>
        <w:rPr>
          <w:rFonts w:eastAsia="Times New Roman" w:cs="Times New Roman" w:ascii="Times New Roman" w:hAnsi="Times New Roman"/>
          <w:color w:val="000000"/>
          <w:lang w:val="es-ES" w:eastAsia="en-US"/>
        </w:rPr>
        <w:t xml:space="preserve">Durante la primera mitad del siglo XX, una nueva generación de hombres públicos emergió en el escenario político colombiano. Un grupo de jóvenes intelectuales sacudió las formas tradicionales bogotanas y se hizo visible en los cafés capitalinos, discutiendo a viva voz sobre literatura y política. Esta forma de participar en la vida pública reposaba fuertemente en su presencia física y su capacidad de hablar, catapultándolos a lo más alto de las estructuras partidistas y al centro de los debates políticos del momento. En contraste a estos usos del cuerpo y del lenguaje en los cafés y plazas públicas como herramienta de adquisición y administración de un capital simbólico, los personajes de </w:t>
      </w:r>
      <w:r>
        <w:rPr>
          <w:rFonts w:eastAsia="Times New Roman" w:cs="Times New Roman" w:ascii="Times New Roman" w:hAnsi="Times New Roman"/>
          <w:i/>
          <w:iCs/>
          <w:color w:val="000000"/>
          <w:lang w:val="es-ES" w:eastAsia="en-US"/>
        </w:rPr>
        <w:t>Las estrellas son negras</w:t>
      </w:r>
      <w:r>
        <w:rPr>
          <w:rFonts w:eastAsia="Times New Roman" w:cs="Times New Roman" w:ascii="Times New Roman" w:hAnsi="Times New Roman"/>
          <w:color w:val="000000"/>
          <w:lang w:val="es-ES" w:eastAsia="en-US"/>
        </w:rPr>
        <w:t xml:space="preserve"> (1949) de Arnoldo Palacios comunican su hambre y su ira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es-ES" w:eastAsia="en-US"/>
        </w:rPr>
        <w:t>con gruñidos, el sonido de sus estómagos rugientes y otras manifestaciones sonoras no-verbales</w:t>
      </w:r>
      <w:r>
        <w:rPr>
          <w:rFonts w:eastAsia="Times New Roman" w:cs="Times New Roman" w:ascii="Times New Roman" w:hAnsi="Times New Roman"/>
          <w:color w:val="000000"/>
          <w:lang w:val="es-ES" w:eastAsia="en-US"/>
        </w:rPr>
        <w:t>. Desde las esquinas del Pacífico colombiano, esta novela relata el deambular de estos individuos y su enfrentamiento constante con espacios de sociabilidad negados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es-ES" w:eastAsia="en-US"/>
        </w:rPr>
        <w:t>. Irra, el protagonista, no tiene qué comer ni opciones laborales; su</w:t>
      </w:r>
      <w:r>
        <w:rPr>
          <w:rFonts w:eastAsia="Times New Roman" w:cs="Times New Roman" w:ascii="Times New Roman" w:hAnsi="Times New Roman"/>
          <w:color w:val="000000"/>
          <w:lang w:val="es-ES" w:eastAsia="en-US"/>
        </w:rPr>
        <w:t xml:space="preserve"> cuerpo —afrocolombiano, joven y pobre— es motivo y escenario de la contienda violenta entre los sistemas de poder y representación y estos individuos marginalizados. Esta presentación explora cómo estos personajes reclaman, por medio de los gruñidos guturales que les produce el hambre y otras manifestaciones de sus cuerpos violentados, la validación de su ciudadanía y su participación en el espacio social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s-E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s-ES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je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  <w:t>II) TRAMAS POLÍTICA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Violencia, directa, estructural, cultural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9:09:00Z</dcterms:created>
  <dc:creator>Correcteur C'est moi</dc:creator>
  <dc:description/>
  <cp:keywords/>
  <dc:language>en-US</dc:language>
  <cp:lastModifiedBy>SONIA FERNANDEZ HOYOS</cp:lastModifiedBy>
  <dcterms:modified xsi:type="dcterms:W3CDTF">2021-05-24T19:18:00Z</dcterms:modified>
  <cp:revision>3</cp:revision>
  <dc:subject/>
  <dc:title/>
</cp:coreProperties>
</file>