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caps/>
          <w:lang w:val="es-ES"/>
        </w:rPr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D26508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i/>
          <w:color w:val="D26508"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Yliana RODRÍGUEZ GONZÁLEZ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Nacional Autónoma de México</w:t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Payno, Rabasa y la invención del paisaje como cuerpo de la nación: de la fatalidad a la redención”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bookmarkStart w:id="0" w:name="_Hlk21431107"/>
      <w:bookmarkStart w:id="1" w:name="_Hlk21430702"/>
      <w:bookmarkEnd w:id="0"/>
      <w:r>
        <w:rPr>
          <w:rFonts w:cs="Times New Roman" w:ascii="Times New Roman" w:hAnsi="Times New Roman"/>
          <w:lang w:val="es-ES"/>
        </w:rPr>
        <w:t>Me interesa indagar a propósito de la categoría paisaje (su invención como cuerpo de la nación) en la obra de dos autores del siglo XIX mexicano: Manuel Payno (1810-1894) y Emilio Rabasa (1856-1930) en dos novelas suyas:</w:t>
      </w:r>
      <w:r>
        <w:rPr>
          <w:rFonts w:cs="Times New Roman" w:ascii="Times New Roman" w:hAnsi="Times New Roman"/>
          <w:i/>
          <w:lang w:val="es-ES"/>
        </w:rPr>
        <w:t xml:space="preserve"> Los bandidos de Río Frío</w:t>
      </w:r>
      <w:r>
        <w:rPr>
          <w:rFonts w:cs="Times New Roman" w:ascii="Times New Roman" w:hAnsi="Times New Roman"/>
          <w:lang w:val="es-ES"/>
        </w:rPr>
        <w:t xml:space="preserve"> (1892) y </w:t>
      </w:r>
      <w:r>
        <w:rPr>
          <w:rFonts w:cs="Times New Roman" w:ascii="Times New Roman" w:hAnsi="Times New Roman"/>
          <w:i/>
          <w:lang w:val="es-ES"/>
        </w:rPr>
        <w:t>Novelas mexicanas</w:t>
      </w:r>
      <w:r>
        <w:rPr>
          <w:rFonts w:cs="Times New Roman" w:ascii="Times New Roman" w:hAnsi="Times New Roman"/>
          <w:lang w:val="es-ES"/>
        </w:rPr>
        <w:t xml:space="preserve"> (1887-1888), respectivamente. Encuentro, en estos textos, datos para oponer dos funciones/significaciones contrarias relativas a esta categoría, que revelan, asimismo, dos funciones/modos de la propia literatura en que se inscriben: Por un lado, Payno opera desde una “nostalgia autoritaria”, implacable, en una suerte construcción cultural que manifiesta, sobre todo, una “preocupación histórica” muy personal (Garritz 2016); desde la que vislumbro dos temas reiterados: la modernidad inacabada o descolocada y la voluntad de negación de belleza paisajística. Por el otro lado, Rabasa acude a la imposición redencionista del paisaje, derivada de una mimesis inexistente (Caudet 2002), de un mundo que no es como es, sino como </w:t>
      </w:r>
      <w:r>
        <w:rPr>
          <w:rFonts w:cs="Times New Roman" w:ascii="Times New Roman" w:hAnsi="Times New Roman"/>
          <w:i/>
          <w:lang w:val="es-ES"/>
        </w:rPr>
        <w:t>debe ser</w:t>
      </w:r>
      <w:r>
        <w:rPr>
          <w:rFonts w:cs="Times New Roman" w:ascii="Times New Roman" w:hAnsi="Times New Roman"/>
          <w:lang w:val="es-ES"/>
        </w:rPr>
        <w:t xml:space="preserve">: el paisaje deviene en sus textos en un constructo deformado que obra como condición de existencia/identidad del propio texto (Kronik 1988) y, en última instancia, de la nación. </w:t>
      </w:r>
      <w:bookmarkEnd w:id="1"/>
      <w:r>
        <w:rPr>
          <w:rFonts w:cs="Times New Roman" w:ascii="Times New Roman" w:hAnsi="Times New Roman"/>
          <w:lang w:val="es-ES"/>
        </w:rPr>
        <w:t>La reflexión sobre la índole del maridaje paisaje/textualidad me permite repensar en la función del espacio en la narrativa, en los matices de la mirada autoral/autoritaria, y en el comentario político-estético que proyecta, crea, regula y fija el cuerpo nacional, al tiempo que opera sobre el cuerpo de sus habitantes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  <w:bookmarkStart w:id="2" w:name="_Hlk21431107"/>
      <w:bookmarkStart w:id="3" w:name="_Hlk21431107"/>
      <w:bookmarkEnd w:id="3"/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lang w:val="es-ES"/>
        </w:rPr>
        <w:t>CORPUS</w:t>
      </w:r>
      <w:r>
        <w:rPr>
          <w:rFonts w:cs="Times New Roman" w:ascii="Times New Roman" w:hAnsi="Times New Roman"/>
          <w:b/>
          <w:lang w:val="es-ES"/>
        </w:rPr>
        <w:t>, CARTOGRAFÍAS LITERARIAS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Factualidad y ficcionalidad: proyecciones ideológicas, implicancias políticas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5:47:00Z</dcterms:created>
  <dc:creator>Correcteur C'est moi</dc:creator>
  <dc:description/>
  <cp:keywords/>
  <dc:language>en-US</dc:language>
  <cp:lastModifiedBy>SONIA FERNANDEZ HOYOS</cp:lastModifiedBy>
  <dcterms:modified xsi:type="dcterms:W3CDTF">2021-05-25T19:26:00Z</dcterms:modified>
  <cp:revision>3</cp:revision>
  <dc:subject/>
  <dc:title/>
</cp:coreProperties>
</file>