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_tradnl"/>
        </w:rPr>
        <w:t>José Pablo ROJAS GONZÁLEZ</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_tradnl"/>
        </w:rPr>
        <w:t>Universidad de Costa Rica / Goethe-Universität Frankfurt am Main</w:t>
      </w:r>
      <w:r>
        <w:rPr>
          <w:rFonts w:cs="Times New Roman" w:ascii="Times New Roman" w:hAnsi="Times New Roman"/>
          <w:lang w:val="es-ES"/>
        </w:rPr>
        <w:tab/>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ítulo: “</w:t>
      </w:r>
      <w:r>
        <w:rPr>
          <w:rFonts w:cs="Times New Roman" w:ascii="Times New Roman" w:hAnsi="Times New Roman"/>
          <w:b/>
          <w:bCs/>
          <w:lang w:val="es-ES_tradnl"/>
        </w:rPr>
        <w:t xml:space="preserve">Relatos de mujeres “infectadas”: </w:t>
      </w:r>
      <w:r>
        <w:rPr>
          <w:rFonts w:cs="Times New Roman" w:ascii="Times New Roman" w:hAnsi="Times New Roman"/>
          <w:b/>
          <w:bCs/>
          <w:i/>
          <w:iCs/>
          <w:lang w:val="es-ES_tradnl"/>
        </w:rPr>
        <w:t>Tiempos del SIDA. Relatos de la vida real</w:t>
      </w:r>
      <w:r>
        <w:rPr>
          <w:rFonts w:cs="Times New Roman" w:ascii="Times New Roman" w:hAnsi="Times New Roman"/>
          <w:b/>
          <w:bCs/>
          <w:lang w:val="es-ES_tradnl"/>
        </w:rPr>
        <w:t xml:space="preserve"> (1989), de Myriam Francis (Costa Ric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_tradnl"/>
        </w:rPr>
        <w:t xml:space="preserve">Como señala Lina Meruane (2012), la primera literatura seropositiva latinoamericana excluyó la realidad de otros sujetos afectados (más allá de la del hombre homosexual): piénsese en los hemofílicos o en los heroinómanos, pero también en las mujeres. De acuerdo con la autora chilena, hay una virtual inexistencia de seropositivas, tanto en las tramas de las escritoras, como en las de los escritores (en este último caso, la ausencia es extremada), lo cual —asegura— es difícil de comprender, sobre todo si se compara con la literatura previa sobre enfermedades (escrita principalmente por hombres), cargada de mujeres aquejadas de “males verdaderos” o de metafóricos castigos. En Costa Rica, se publicó, a finales de la década de los años ochenta, un libro de relatos hoy prácticamente desconocido, </w:t>
      </w:r>
      <w:r>
        <w:rPr>
          <w:rFonts w:cs="Times New Roman" w:ascii="Times New Roman" w:hAnsi="Times New Roman"/>
          <w:i/>
          <w:iCs/>
          <w:lang w:val="es-ES_tradnl"/>
        </w:rPr>
        <w:t>Tiempos del SIDA. Relatos de la vida real</w:t>
      </w:r>
      <w:r>
        <w:rPr>
          <w:rFonts w:cs="Times New Roman" w:ascii="Times New Roman" w:hAnsi="Times New Roman"/>
          <w:lang w:val="es-ES_tradnl"/>
        </w:rPr>
        <w:t xml:space="preserve"> (1989). Este libro fue escrito por una mujer, Myriam Francis, e incluye las historias de varias “infectadas”, por lo que es una excepción dentro de la literatura seropositiva latinoamericana. Nuestro interés en relación con dicho texto será estudiar la forma en la que son representadas las mujeres “enfermas”, con el fin de conocer si la autora costarricense se alejó o no de la idea masculinizada del sida y de las narrativas didácticas-moralizantes en torno al virus, comunes en la época. La hipótesis que manejamos es la siguiente: los relatos de Francis sobre personajes femeninos seropositivos mantienen una idea conservadora de la mujer, sobre todo en los casos en los que se representan “mujeres sospechosas” (como la prostituta, la “mala madre”, la “esposa pérfida”), pero, también, movilizan, en ciertos momentos, la idea de la mujer seropositiva como una víctima de un “mal ajeno”, como una “víctima inocente”. Para nuestro análisis nos centraremos en cuatro relatos, titulados: “La última puerta”, “¡Es mi hermano!”, “La viuda alegre” y “La chica alegre”, y consideraremos los aportes de Paul Ricœur sobre la simbólica del mal, así como el concepto de biopolítica, de Michel Foucault.</w:t>
      </w:r>
    </w:p>
    <w:p>
      <w:pPr>
        <w:pStyle w:val="Normal"/>
        <w:jc w:val="both"/>
        <w:rPr>
          <w:rFonts w:ascii="Times New Roman" w:hAnsi="Times New Roman" w:cs="Times New Roman"/>
          <w:b/>
          <w:b/>
          <w:i/>
          <w:i/>
          <w:u w:val="thick"/>
          <w:lang w:val="es-ES"/>
        </w:rPr>
      </w:pPr>
      <w:r>
        <w:rPr>
          <w:rFonts w:cs="Times New Roman" w:ascii="Times New Roman" w:hAnsi="Times New Roman"/>
          <w:b/>
          <w:i/>
          <w:u w:val="thick"/>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rFonts w:ascii="Times New Roman" w:hAnsi="Times New Roman" w:cs="Times New Roman"/>
          <w:lang w:val="es-CR"/>
        </w:rPr>
      </w:pPr>
      <w:r>
        <w:rPr>
          <w:rFonts w:cs="Times New Roman" w:ascii="Times New Roman" w:hAnsi="Times New Roman"/>
          <w:lang w:val="es-CR"/>
        </w:rPr>
        <w:t>Cuerpo, corrupción, desindividuación</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56:00Z</dcterms:created>
  <dc:creator>Correcteur C'est moi</dc:creator>
  <dc:description/>
  <cp:keywords/>
  <dc:language>en-US</dc:language>
  <cp:lastModifiedBy>SONIA FERNANDEZ HOYOS</cp:lastModifiedBy>
  <dcterms:modified xsi:type="dcterms:W3CDTF">2021-05-31T18:13:00Z</dcterms:modified>
  <cp:revision>8</cp:revision>
  <dc:subject/>
  <dc:title/>
</cp:coreProperties>
</file>