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Hebe Ángela PULIDO DOMÍNGU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Autónoma Metropolitana</w:t>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Concomitanci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MX"/>
        </w:rPr>
      </w:pPr>
      <w:r>
        <w:rPr>
          <w:rFonts w:cs="Times New Roman" w:ascii="Times New Roman" w:hAnsi="Times New Roman"/>
          <w:lang w:val="es-ES"/>
        </w:rPr>
        <w:t>Propuesta:</w:t>
      </w:r>
      <w:r>
        <w:rPr>
          <w:rFonts w:cs="Times New Roman" w:ascii="Times New Roman" w:hAnsi="Times New Roman"/>
          <w:lang w:val="es-MX"/>
        </w:rPr>
        <w:t xml:space="preserve"> </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ES"/>
        </w:rPr>
      </w:pPr>
      <w:r>
        <w:rPr>
          <w:rFonts w:cs="Times New Roman" w:ascii="Times New Roman" w:hAnsi="Times New Roman"/>
          <w:lang w:val="es-MX"/>
        </w:rPr>
        <w:t>En un momento en el que las figuras principales del entretenimiento son fantásticas y extrañas, donde la migración se apodera de diversas sociedades en diferentes sentidos y en las que el Otro ocupa un lugar central desde su marginalidad, es importante realizar un análisis sobre las significaciones que esto tiene, sobre todo de la visión que podría existir desde la perspectiva de un país multifacético y con raíces multiculturales. En este ensayo se hace una reflexión acerca de la configuración del concepto de monstruo dentro de diferentes espacios literarios y se construye una relación entre éstos de manera que se contraste y exponga la forma en la que nos definimos a nosotros mismos como seres humanos y como sociedad en tensión permanente con otras.</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b/>
          <w:b/>
          <w:lang w:val="es-ES"/>
        </w:rPr>
      </w:pPr>
      <w:r>
        <w:rPr>
          <w:rFonts w:cs="Times New Roman" w:ascii="Times New Roman" w:hAnsi="Times New Roman"/>
          <w:lang w:val="es-ES"/>
        </w:rPr>
        <w:t>Monstruos, aliens, seres errantes, exiliad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8:09:00Z</dcterms:created>
  <dc:creator>Correcteur C'est moi</dc:creator>
  <dc:description/>
  <cp:keywords/>
  <dc:language>en-US</dc:language>
  <cp:lastModifiedBy>SONIA FERNANDEZ HOYOS</cp:lastModifiedBy>
  <dcterms:modified xsi:type="dcterms:W3CDTF">2021-05-23T07:33:00Z</dcterms:modified>
  <cp:revision>5</cp:revision>
  <dc:subject/>
  <dc:title/>
</cp:coreProperties>
</file>