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Luis FUENTE PÉREZ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Universidad Autónoma de Madrid</w:t>
        <w:tab/>
        <w:tab/>
        <w:tab/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>“Distopía y cuerpo en la obra de Rafael Pinedo”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 xml:space="preserve">Propuesta: 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ES"/>
        </w:rPr>
      </w:pPr>
      <w:r>
        <w:rPr>
          <w:rFonts w:cs="Times New Roman" w:ascii="Times New Roman" w:hAnsi="Times New Roman"/>
          <w:b/>
          <w:u w:val="single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La temprana muerte del autor argentino Rafael Pinedo (1954-2006) puso fin a una carrera que no solo apuntaba alto, sino que ya había dejado muestras inquietantes y sólidas, así como un premio Casa de las Américas de novela entre sus manos. Su deceso además de poner fin a la obra también la arrumbó junto al olvido. Pinedo legó únicamente tres breves novelas (</w:t>
      </w:r>
      <w:r>
        <w:rPr>
          <w:rFonts w:cs="Times New Roman" w:ascii="Times New Roman" w:hAnsi="Times New Roman"/>
          <w:i/>
          <w:lang w:val="es-ES"/>
        </w:rPr>
        <w:t xml:space="preserve">Plop </w:t>
      </w:r>
      <w:r>
        <w:rPr>
          <w:rFonts w:cs="Times New Roman" w:ascii="Times New Roman" w:hAnsi="Times New Roman"/>
          <w:lang w:val="es-ES"/>
        </w:rPr>
        <w:t xml:space="preserve">[2002], </w:t>
      </w:r>
      <w:r>
        <w:rPr>
          <w:rFonts w:cs="Times New Roman" w:ascii="Times New Roman" w:hAnsi="Times New Roman"/>
          <w:i/>
          <w:lang w:val="es-ES"/>
        </w:rPr>
        <w:t xml:space="preserve">Frío </w:t>
      </w:r>
      <w:r>
        <w:rPr>
          <w:rFonts w:cs="Times New Roman" w:ascii="Times New Roman" w:hAnsi="Times New Roman"/>
          <w:lang w:val="es-ES"/>
        </w:rPr>
        <w:t xml:space="preserve">[2004] y </w:t>
      </w:r>
      <w:r>
        <w:rPr>
          <w:rFonts w:cs="Times New Roman" w:ascii="Times New Roman" w:hAnsi="Times New Roman"/>
          <w:i/>
          <w:lang w:val="es-ES"/>
        </w:rPr>
        <w:t xml:space="preserve">Subte </w:t>
      </w:r>
      <w:r>
        <w:rPr>
          <w:rFonts w:cs="Times New Roman" w:ascii="Times New Roman" w:hAnsi="Times New Roman"/>
          <w:lang w:val="es-ES"/>
        </w:rPr>
        <w:t xml:space="preserve">[2006]) que conforman un corpus de tramas diferentes, pero de un mismo “sabor”, de un mismo ambiente postapocalíptico y opresivo donde el cuerpo individual se ve sometido a una violencia continuada frente al ambiente y frente a los otros, violencia no siempre ni del todo comprendida por el lector. Así, las reglas y los códigos de comportamiento que organizan esos mundos narrativos y las relaciones de sus personajes a menudo se nos escapan, provocando un extrañamiento de sorprendente eficacia frente nuestras propias reglas y códigos naturalizados. La amenaza continuada de la “ley de la jungla” y los terrores ancestrales e ignotos condicionan a unos cuerpos que deambulan o escapan por unos paisajes salvajes que solo buscan destruirlos y que, generalmente, lo consiguen. Revisar cómo se manifiestan y representan estás cuestiones en las olvidadas </w:t>
      </w:r>
      <w:r>
        <w:rPr>
          <w:rFonts w:cs="Times New Roman" w:ascii="Times New Roman" w:hAnsi="Times New Roman"/>
          <w:i/>
          <w:lang w:val="es-ES"/>
        </w:rPr>
        <w:t xml:space="preserve">nouvelles </w:t>
      </w:r>
      <w:r>
        <w:rPr>
          <w:rFonts w:cs="Times New Roman" w:ascii="Times New Roman" w:hAnsi="Times New Roman"/>
          <w:lang w:val="es-ES"/>
        </w:rPr>
        <w:t>de Rafael Pinedo será el objetivo de esta comunicación.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jes: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) CUERPOS, ESCRITURAS CRÍTICAS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I) TRAMAS POLÍTICAS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39:00Z</dcterms:created>
  <dc:creator>Correcteur C'est moi</dc:creator>
  <dc:description/>
  <cp:keywords/>
  <dc:language>en-US</dc:language>
  <cp:lastModifiedBy>SONIA FERNANDEZ HOYOS</cp:lastModifiedBy>
  <dcterms:modified xsi:type="dcterms:W3CDTF">2021-05-24T08:49:00Z</dcterms:modified>
  <cp:revision>3</cp:revision>
  <dc:subject/>
  <dc:title/>
</cp:coreProperties>
</file>