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osa María BENÉITEZ ANDRÉS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Universidad de Salamanca</w:t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eastAsia="Times New Roman" w:cs="Times New Roman" w:ascii="Times New Roman" w:hAnsi="Times New Roman"/>
          <w:b/>
          <w:lang w:val="es-ES_tradnl"/>
        </w:rPr>
        <w:t>“Narrar el cuerpo: violencia, estética y política de una razón sentimental”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lang w:val="es-ES"/>
        </w:rPr>
      </w:pPr>
      <w:r>
        <w:rPr>
          <w:rFonts w:eastAsia="Times New Roman" w:cs="Times New Roman" w:ascii="Times New Roman" w:hAnsi="Times New Roman"/>
          <w:i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¿Qué ocurre cuando se le piden explicaciones al cuerpo?, ¿cómo se relacionan las emociones, frustraciones y exigencias sociales con nuestra fisicidad?, ¿qué patrones asientan creencias y conductas normativas sobre nuestro organismo? Las razones del cuerpo son tanto las que le reclamamos e imponemos, como las que nos devuelve en un lenguaje difícil de conceptualizar. A partir de la propuesta literaria de Marta Sanz, en su novela </w:t>
      </w:r>
      <w:r>
        <w:rPr>
          <w:rFonts w:eastAsia="Times New Roman" w:cs="Times New Roman" w:ascii="Times New Roman" w:hAnsi="Times New Roman"/>
          <w:i/>
          <w:lang w:val="es-ES_tradnl"/>
        </w:rPr>
        <w:t>Clavícula</w:t>
      </w:r>
      <w:r>
        <w:rPr>
          <w:rFonts w:eastAsia="Times New Roman" w:cs="Times New Roman" w:ascii="Times New Roman" w:hAnsi="Times New Roman"/>
          <w:lang w:val="es-ES_tradnl"/>
        </w:rPr>
        <w:t>, trataremos de indagar en distintas formas de violencia social, individual y colectiva, sobre los cuerpos de las mujeres. Narrar el cuerpo se presenta como un proceso de objetivación y comprensión, que conlleva el peligro de tratar de racionalizar lo físico y emocional y, así, hacerlo desaparecer. Por el contrario, la una tendencia a psicologizar lo corporal en las mujeres ha derivado en un escenario de patologización emocional que olvida la dimensión social de las emociones y los sentimientos. Para pensar y analizar esta realidad, nos situaremos en una doble perspectiva política identitaria: la de clase y la de género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cs="Times New Roman" w:ascii="Times New Roman" w:hAnsi="Times New Roman"/>
          <w:b/>
          <w:lang w:val="es-ES"/>
        </w:rPr>
        <w:t>II) TRAMAS POLÍTICAS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>Políticas del cuerpo moderno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  <w:t>Violencia directa, estructural, cultu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inarios literarios y esfera públic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08:00Z</dcterms:created>
  <dc:creator>Correcteur C'est moi</dc:creator>
  <dc:description/>
  <cp:keywords/>
  <dc:language>en-US</dc:language>
  <cp:lastModifiedBy>SONIA FERNANDEZ HOYOS</cp:lastModifiedBy>
  <dcterms:modified xsi:type="dcterms:W3CDTF">2021-05-24T16:50:00Z</dcterms:modified>
  <cp:revision>3</cp:revision>
  <dc:subject/>
  <dc:title/>
</cp:coreProperties>
</file>