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Alina M.ª ILAȘCU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Complutense de Madrid</w:t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 xml:space="preserve">“Moralidad y estética del desnudo femenino en la pintura y la fotografía en </w:t>
      </w:r>
      <w:r>
        <w:rPr>
          <w:rFonts w:cs="Times New Roman" w:ascii="Times New Roman" w:hAnsi="Times New Roman"/>
          <w:b/>
          <w:i/>
          <w:lang w:val="es-ES"/>
        </w:rPr>
        <w:t xml:space="preserve">La sed del ojo </w:t>
      </w:r>
      <w:r>
        <w:rPr>
          <w:rFonts w:cs="Times New Roman" w:ascii="Times New Roman" w:hAnsi="Times New Roman"/>
          <w:b/>
          <w:lang w:val="es-ES"/>
        </w:rPr>
        <w:t>de Pablo Montoya”</w:t>
      </w:r>
      <w:r>
        <w:rPr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En la novela </w:t>
      </w:r>
      <w:r>
        <w:rPr>
          <w:rFonts w:cs="Times New Roman" w:ascii="Times New Roman" w:hAnsi="Times New Roman"/>
          <w:i/>
          <w:lang w:val="es-ES"/>
        </w:rPr>
        <w:t>La sed del ojo</w:t>
      </w:r>
      <w:r>
        <w:rPr>
          <w:rFonts w:cs="Times New Roman" w:ascii="Times New Roman" w:hAnsi="Times New Roman"/>
          <w:lang w:val="es-ES"/>
        </w:rPr>
        <w:t xml:space="preserve"> el escritor colombiano Pablo Montoya plantea una reflexión sobre el desnudo femenino como elemento que marca una nueva frontera entre la pintura y la fotografía. Desde la ficción narrativa y a través de tres voces y miradas distintas (un policía, el fotógrafo Auguste Belloc y un médico) se construyen discursos que revelan el impacto de la fotografía erótica sobre los imaginarios sociales y visuales en la capital francesa de mediados de siglo XIX. Al mismo tiempo se revelan las mutaciones de las funciones éticas y estéticas de la imagen que retrata la desnudez femenina, así como las variables de la visión sobre la interpretación y la utilidad de la imagen misma en la sociedad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l cuerpo desnudo pintado o fotografiado, mirado o acariciado, es el detonante de un triple análisis que desvela las inquietudes de los personajes que podrían ser atribuidas a un artista, un histórico del arte, un sociólogo o un moralista desubicado del marco ético fijado por la tradición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orporeidad e imaginarios de la carne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31:00Z</dcterms:created>
  <dc:creator>Correcteur C'est moi</dc:creator>
  <dc:description/>
  <cp:keywords/>
  <dc:language>en-US</dc:language>
  <cp:lastModifiedBy>SONIA FERNANDEZ HOYOS</cp:lastModifiedBy>
  <dcterms:modified xsi:type="dcterms:W3CDTF">2021-06-01T06:47:00Z</dcterms:modified>
  <cp:revision>4</cp:revision>
  <dc:subject/>
  <dc:title/>
</cp:coreProperties>
</file>