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lang w:val="es-ES"/>
        </w:rPr>
      </w:pPr>
      <w:r>
        <w:rPr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lang w:val="es-ES"/>
        </w:rPr>
      </w:pPr>
      <w:r>
        <w:rPr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i/>
          <w:i/>
          <w:color w:val="D26508"/>
          <w:lang w:val="es-ES"/>
        </w:rPr>
      </w:pPr>
      <w:r>
        <w:rPr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i/>
          <w:i/>
          <w:color w:val="D26508"/>
          <w:lang w:val="es-ES"/>
        </w:rPr>
      </w:pPr>
      <w:r>
        <w:rPr>
          <w:b/>
          <w:i/>
          <w:color w:val="D26508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Claire DELACOURT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versité Paul-Valéry Montpellier 3</w:t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Título: </w:t>
      </w:r>
      <w:r>
        <w:rPr>
          <w:b/>
          <w:sz w:val="24"/>
          <w:szCs w:val="24"/>
          <w:lang w:val="es-ES"/>
        </w:rPr>
        <w:t>“Ayotzinapa, retratos de los cuerpos ausentes”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Propuesta: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espués de la desaparición forzada de 43 normalistas y de los asesinatos de 3 de sus compañeros de la escuela de Ayotzinapa (México) el 26 de septiembre de 2014 a manos de los integrantes de una organización criminal y de fuerzas policiales, los retratos de los estudiantes invadieron la esfera pública. Los rostros fotografiados de los desaparecidos reproducidos en formato grande fueron alzados por el Comité de Padres y Madres de los 43 a lo largo de las innumerables acciones de su combate por la verdad y la justicia y desde entonces adquirieron un valor simbólico. Posteriormente estos rostros fueron objeto privilegiado de reinterpretaciones por artistas plásticos, que avivaron la memoria colectiva a la vez que reflexionaban sobre ella. Asimismo periodistas, escritores y poetas fueron a recoger los testimonios de los parientes y sobrevivientes dando vida a unos retratos de palabras y cuerpos en movimiento de los desaparecidos. Propongo una re-lectura de estas producciones que, jugando con las múltiples dimensiones del retrato –representación de un ser bajo forma gráfica, plástica, verbal o mental, fruto del recuerdo–, revelan su riqueza política, ética y poética al mismo tiempo que dan a pensar las transformaciones del documento en obra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/>
      </w:pPr>
      <w:r>
        <w:rPr>
          <w:sz w:val="24"/>
          <w:szCs w:val="24"/>
          <w:lang w:val="es-ES"/>
        </w:rPr>
        <w:t>Eje: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>II) TRAMAS POLÍTICAS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olíticas de la memori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3:14:00Z</dcterms:created>
  <dc:creator>Correcteur C'est moi</dc:creator>
  <dc:description/>
  <cp:keywords/>
  <dc:language>en-US</dc:language>
  <cp:lastModifiedBy>SONIA FERNANDEZ HOYOS</cp:lastModifiedBy>
  <cp:lastPrinted>1995-11-21T17:41:00Z</cp:lastPrinted>
  <dcterms:modified xsi:type="dcterms:W3CDTF">2021-06-01T06:41:00Z</dcterms:modified>
  <cp:revision>4</cp:revision>
  <dc:subject/>
  <dc:title/>
</cp:coreProperties>
</file>