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Sarah H. BECKJORD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OSTON COLLEGE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color w:val="222222"/>
          <w:shd w:fill="FFFFFF" w:val="clear"/>
          <w:lang w:val="es-ES"/>
        </w:rPr>
        <w:t>“Diamantes y pedernales” de José María Arguedas y la memoria performativa”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Propuesta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M3168574495033996993yiv0583792323msonormal"/>
        <w:shd w:fill="FFFFFF" w:val="clear"/>
        <w:spacing w:before="0" w:after="0"/>
        <w:ind w:firstLine="720"/>
        <w:jc w:val="both"/>
        <w:rPr/>
      </w:pPr>
      <w:r>
        <w:rPr>
          <w:color w:val="222222"/>
          <w:shd w:fill="FFFFFF" w:val="clear"/>
          <w:lang w:val="es-ES"/>
        </w:rPr>
        <w:t>“</w:t>
      </w:r>
      <w:r>
        <w:rPr>
          <w:color w:val="222222"/>
          <w:shd w:fill="FFFFFF" w:val="clear"/>
          <w:lang w:val="es-ES"/>
        </w:rPr>
        <w:t xml:space="preserve">Diamantes y pedernales” (1954) ha recibido relativamente poca atención crítica, y se presta para una lectura centrada en </w:t>
      </w:r>
      <w:r>
        <w:rPr>
          <w:lang w:val="es-ES_tradnl"/>
        </w:rPr>
        <w:t xml:space="preserve">el campo de investigación de la </w:t>
      </w:r>
      <w:r>
        <w:rPr>
          <w:i/>
          <w:lang w:val="es-ES_tradnl"/>
        </w:rPr>
        <w:t>perfomance</w:t>
      </w:r>
      <w:r>
        <w:rPr>
          <w:lang w:val="es-ES_tradnl"/>
        </w:rPr>
        <w:t>, ya que abunda en espectáculos—de música, cantos, bailes, fiestas, procesiones, llegadas y despedidas--en los que los personajes son participantes u observadores que comentan e interpretan los escenarios que presencian. Estos escenarios representan la memoria performativa, a la vez que recrean e interrogan la experiencia de la dominación colonial y vislumbran posibilidades de coexistencia y restitución en la sociedad peruana. El examen de diversos aspectos de lo performativo en esta obra, a la luz de los aportes de Diana Taylor, Dwight Conquergood, y Victor Turner, permite abrir una nueva mirada sobre la visión de Arguedas acerca de posibles vías de liberación epistemológica en el contexto andino y también ofrece una oportunidad para reflexionar sobre encuentros y desencuentros entre su obra y corrientes teóricas postcoloniales y decoloniales actuales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Ejes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) CUERPOS, ESCRITURAS CRÍTICAS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s-ES"/>
        </w:rPr>
        <w:t>Reenactment</w:t>
      </w:r>
      <w:r>
        <w:rPr>
          <w:rFonts w:cs="Times New Roman" w:ascii="Times New Roman" w:hAnsi="Times New Roman"/>
          <w:lang w:val="es-ES"/>
        </w:rPr>
        <w:t>: cuerpo, memoria performativa, democratización de la historia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) TRAMAS POLÍTICAS 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>Políticas de la memoria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,</w:t>
      </w:r>
      <w:r>
        <w:rPr>
          <w:rFonts w:cs="Times New Roman" w:ascii="Times New Roman" w:hAnsi="Times New Roman"/>
          <w:b/>
          <w:lang w:val="es-ES"/>
        </w:rPr>
        <w:t xml:space="preserve"> CARTOGRAFÍAS LITERARIAS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>Políticas y poéticas del archivo</w:t>
      </w:r>
      <w:r>
        <w:rPr>
          <w:rFonts w:cs="Times New Roman" w:ascii="Times New Roman" w:hAnsi="Times New Roman"/>
          <w:i/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168574495033996993yiv0583792323msonormal">
    <w:name w:val="m_-3168574495033996993yiv0583792323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8:00Z</dcterms:created>
  <dc:creator>Correcteur C'est moi</dc:creator>
  <dc:description/>
  <cp:keywords/>
  <dc:language>en-US</dc:language>
  <cp:lastModifiedBy>SONIA FERNANDEZ HOYOS</cp:lastModifiedBy>
  <cp:lastPrinted>2019-10-30T16:23:00Z</cp:lastPrinted>
  <dcterms:modified xsi:type="dcterms:W3CDTF">2021-05-23T10:44:00Z</dcterms:modified>
  <cp:revision>3</cp:revision>
  <dc:subject/>
  <dc:title/>
</cp:coreProperties>
</file>