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Martín PARRA OLAV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Investigador independiente</w:t>
        <w:tab/>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jc w:val="both"/>
        <w:rPr>
          <w:rFonts w:ascii="Times New Roman" w:hAnsi="Times New Roman" w:cs="Times New Roman"/>
          <w:lang w:val="es-ES"/>
        </w:rPr>
      </w:pPr>
      <w:r>
        <w:rPr>
          <w:rFonts w:cs="Times New Roman" w:ascii="Times New Roman" w:hAnsi="Times New Roman"/>
          <w:lang w:val="es-ES"/>
        </w:rPr>
        <w:t>Título:</w:t>
      </w:r>
      <w:r>
        <w:rPr>
          <w:rFonts w:cs="Times New Roman" w:ascii="Times New Roman" w:hAnsi="Times New Roman"/>
          <w:b/>
          <w:lang w:val="es-ES"/>
        </w:rPr>
        <w:t xml:space="preserve"> “Mutación conectiva de los cuerpos: transformación sensitiva y violencia en las jóvenes, una lectura a </w:t>
      </w:r>
      <w:r>
        <w:rPr>
          <w:rFonts w:cs="Times New Roman" w:ascii="Times New Roman" w:hAnsi="Times New Roman"/>
          <w:b/>
          <w:i/>
          <w:lang w:val="es-ES"/>
        </w:rPr>
        <w:t xml:space="preserve">Mandíbula </w:t>
      </w:r>
      <w:r>
        <w:rPr>
          <w:rFonts w:cs="Times New Roman" w:ascii="Times New Roman" w:hAnsi="Times New Roman"/>
          <w:b/>
          <w:lang w:val="es-ES"/>
        </w:rPr>
        <w:t>(2018) de la escritora ecuatoriana Mónica Ojeda (Guayaquil, 1988)”</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n los últimos 30 años se han producido cambios relevantes en el mundo y por supuesto en Latinoamérica también. Al decir de Berardi, “la transición desde la tecnoesfera mecánica a la digital ha provocado una mutación en la textura de la experiencia humana y en el tejido mismo del mundo”. (Berardi, 18). El cambio digital afecta la manera en que percibimos nuestro entorno y las formas en que proyectamos estas transformaciones. Entonces, el sujeto que percibe ¿cómo lo hace? ¿qué rasgos se podrían considerar específicos de esta situación? ¿el cuerpo se transforma y adquiere avatares animales? La narradora ecuatoriana Mónica Ojeda se ha embarcado en un proyecto literario donde se pueden rastrear estas transformaciones. Se estaría produciendo un cambio significativo de los organismos cognitivos (seres humanos), acarreando con esto una nueva forma de “experiencia” sensitiva y corporal, una manera singular de vivir ciertos acontecimientos, que en esta etapa del desarrollo de la humanidad estaría muy ligada a la pantalla y los intensos y vertiginosos cambios tecnológicos, cambios que han ido de la mano con la expansión del capitalismo y su invasión a todas las áreas y aspectos de la sociedad.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3:18:00Z</dcterms:created>
  <dc:creator>Correcteur C'est moi</dc:creator>
  <dc:description/>
  <cp:keywords/>
  <dc:language>en-US</dc:language>
  <cp:lastModifiedBy>SONIA FERNANDEZ HOYOS</cp:lastModifiedBy>
  <dcterms:modified xsi:type="dcterms:W3CDTF">2021-05-31T18:04:00Z</dcterms:modified>
  <cp:revision>4</cp:revision>
  <dc:subject/>
  <dc:title/>
</cp:coreProperties>
</file>