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María José PUNT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 xml:space="preserve">Universidad Católica Argentina (UCA) / Universidad de Buenos Aires (UBA) </w:t>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b/>
          <w:b/>
          <w:lang w:val="es-ES"/>
        </w:rPr>
      </w:pPr>
      <w:r>
        <w:rPr>
          <w:rFonts w:cs="Times New Roman" w:ascii="Times New Roman" w:hAnsi="Times New Roman"/>
          <w:lang w:val="es-ES"/>
        </w:rPr>
        <w:t>Título: “</w:t>
      </w:r>
      <w:r>
        <w:rPr>
          <w:rFonts w:cs="Times New Roman" w:ascii="Times New Roman" w:hAnsi="Times New Roman"/>
          <w:b/>
          <w:lang w:val="es-ES"/>
        </w:rPr>
        <w:t>Las chicas ganan la calle: escritoras y narrativas en la literatura argentina del post-mileni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La calle, escenario central en los imaginarios de la Modernidad, adquiere en el presente convulsionado de nuestras urbes latinoamericanas, nuevas modulaciones. Lugar de disputas tanto simbólicas como materiales, en los últimos tiempos no solo ha permitido visibilizar algunas de las demandas más urgentes de los movimientos feministas, sino también la emergencia de nuevxs sujetxs políticxs. En Argentina y, sobre todo, en torno a la discusión por la interrupción involuntaria del embarazo y a las movilizaciones en contra de los femicidios (</w:t>
      </w:r>
      <w:r>
        <w:rPr>
          <w:rFonts w:cs="Times New Roman" w:ascii="Times New Roman" w:hAnsi="Times New Roman"/>
          <w:i/>
          <w:lang w:val="es-ES"/>
        </w:rPr>
        <w:t>Ni una menos</w:t>
      </w:r>
      <w:r>
        <w:rPr>
          <w:rFonts w:cs="Times New Roman" w:ascii="Times New Roman" w:hAnsi="Times New Roman"/>
          <w:lang w:val="es-ES"/>
        </w:rPr>
        <w:t xml:space="preserve">), la apropiación de la calle por parte de ingentes grupos de mujeres jóvenes y de sujetxs feminizadxs, da cuenta de lo que ha dado en llamarse la “revolución de las hijas”. Esos cuerpos que ahora ocupan el espacio público parecen responder a lo que Judith Butler lee como el derecho a ser parte de la comunidad, ejercido mediante la acción plural y pública, y que da como resultado lo que ella denomina el “espacio de la aparición” (Butler </w:t>
      </w:r>
      <w:r>
        <w:rPr>
          <w:rFonts w:cs="Times New Roman" w:ascii="Times New Roman" w:hAnsi="Times New Roman"/>
          <w:i/>
          <w:lang w:val="es-ES"/>
        </w:rPr>
        <w:t>Cuerpos aliados y lucha política</w:t>
      </w:r>
      <w:r>
        <w:rPr>
          <w:rFonts w:cs="Times New Roman" w:ascii="Times New Roman" w:hAnsi="Times New Roman"/>
          <w:lang w:val="es-ES"/>
        </w:rPr>
        <w:t xml:space="preserve">, 65). Butler amplía, de ese modo, su concepto de </w:t>
      </w:r>
      <w:r>
        <w:rPr>
          <w:rFonts w:cs="Times New Roman" w:ascii="Times New Roman" w:hAnsi="Times New Roman"/>
          <w:i/>
          <w:lang w:val="es-ES"/>
        </w:rPr>
        <w:t>performance</w:t>
      </w:r>
      <w:r>
        <w:rPr>
          <w:rFonts w:cs="Times New Roman" w:ascii="Times New Roman" w:hAnsi="Times New Roman"/>
          <w:lang w:val="es-ES"/>
        </w:rPr>
        <w:t xml:space="preserve"> en dirección a una “performatividad corporeizada y plural”. Para esta ponencia la pregunta se va a concentrar en las respuestas que ha dado la literatura argentina de los últimos años en dirección a pensar a estas “sujetas”, las niñas y adolescentes perfiladas como una comunidad que se visibiliza mediante la acción conjunta. La literatura va muchas veces a la zaga de los hechos políticos. Sin embargo, la narrativa en la Argentina del post-milenio ha dado más que suficientes ejemplos de autoras que cuestionan los regímenes de visibilidad en torno a la figura de la “niña”, con su prescripción de lo que una mujer deba llegar a ser, a la vez que ejercen su apropiación de un espacio literario acorde, campo que sigue en disputa en los imaginarios actuales con respecto al canon nacional, que aún se encuentra dominado por una mirada no solo masculina, sino masculinizante. Algunas de las autoras a trabajar en esta comunicación son Lucía Puenzo, Betina González, Maitena Burundarena y Cecilia Szperling. El canon se despliega, fruto de una intensa labor de varias décadas llevada adelante por las “mujeres de letras”, a las que ahora es imposible no ver.</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color w:val="181334"/>
          <w:lang w:val="es-ES" w:eastAsia="es-ES_tradnl"/>
        </w:rPr>
        <w:t>I) CUERPOS, ESCRITURAS CRÍTICAS</w:t>
      </w:r>
    </w:p>
    <w:p>
      <w:pPr>
        <w:pStyle w:val="Normal"/>
        <w:rPr>
          <w:rFonts w:ascii="Times New Roman" w:hAnsi="Times New Roman" w:cs="Times New Roman"/>
          <w:color w:val="181334"/>
          <w:lang w:val="es-ES" w:eastAsia="es-ES_tradnl"/>
        </w:rPr>
      </w:pPr>
      <w:r>
        <w:rPr>
          <w:rFonts w:cs="Times New Roman" w:ascii="Times New Roman" w:hAnsi="Times New Roman"/>
          <w:color w:val="181334"/>
          <w:lang w:val="es-ES" w:eastAsia="es-ES_tradnl"/>
        </w:rPr>
        <w:t>Cuerpos vulnerables / Cuerpos indómitos / Cuerpos festivos / Cuerpos virtuosos</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181334"/>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34:00Z</dcterms:created>
  <dc:creator>Correcteur C'est moi</dc:creator>
  <dc:description/>
  <cp:keywords/>
  <dc:language>en-US</dc:language>
  <cp:lastModifiedBy>SONIA FERNANDEZ HOYOS</cp:lastModifiedBy>
  <dcterms:modified xsi:type="dcterms:W3CDTF">2021-05-23T07:35:00Z</dcterms:modified>
  <cp:revision>3</cp:revision>
  <dc:subject/>
  <dc:title/>
</cp:coreProperties>
</file>