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Andrea OSTROV</w:t>
        <w:tab/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Universidad de Buenos Aires- CONICET        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Título</w:t>
      </w:r>
      <w:r>
        <w:rPr>
          <w:rFonts w:cs="Times New Roman" w:ascii="Times New Roman" w:hAnsi="Times New Roman"/>
          <w:b/>
          <w:lang w:val="es-ES"/>
        </w:rPr>
        <w:t>: “Relato, imagen y enfermedad. Políticas del cuerpo enfermo en la obra de Gabriela Liffschitz”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>En las últimas décadas, el cuerpo en su materialidad misma ha dejado de pertenecer exclusivamente al dominio de lo "natural" para ser reconocido como una de las construcciones socio-culturales más codificadas y a la vez más naturalizadas. Del mismo modo, las enfermedades no solo constituyen estados patológicos del cuerpo sino que además son portadoras de significaciones y valoraciones sociales. La noción misma de enfermedad corresponde a diagnósticos y verificaciones que obedecen siempre a determinaciones contextuales. Dentro de este marco, me interesa trabajar la obra de la escritora y fotógrafa argentina Gabriela Liffschitz (</w:t>
      </w:r>
      <w:r>
        <w:rPr>
          <w:rFonts w:cs="Times New Roman" w:ascii="Times New Roman" w:hAnsi="Times New Roman"/>
          <w:i/>
          <w:lang w:val="es-ES"/>
        </w:rPr>
        <w:t>Recursos humanos</w:t>
      </w:r>
      <w:r>
        <w:rPr>
          <w:rFonts w:cs="Times New Roman" w:ascii="Times New Roman" w:hAnsi="Times New Roman"/>
          <w:lang w:val="es-ES"/>
        </w:rPr>
        <w:t xml:space="preserve"> [2000]; </w:t>
      </w:r>
      <w:r>
        <w:rPr>
          <w:rFonts w:cs="Times New Roman" w:ascii="Times New Roman" w:hAnsi="Times New Roman"/>
          <w:i/>
          <w:lang w:val="es-ES"/>
        </w:rPr>
        <w:t>Efectos colaterales</w:t>
      </w:r>
      <w:r>
        <w:rPr>
          <w:rFonts w:cs="Times New Roman" w:ascii="Times New Roman" w:hAnsi="Times New Roman"/>
          <w:lang w:val="es-ES"/>
        </w:rPr>
        <w:t xml:space="preserve"> [2003]; </w:t>
      </w:r>
      <w:r>
        <w:rPr>
          <w:rFonts w:cs="Times New Roman" w:ascii="Times New Roman" w:hAnsi="Times New Roman"/>
          <w:i/>
          <w:lang w:val="es-ES"/>
        </w:rPr>
        <w:t>Un final feliz</w:t>
      </w:r>
      <w:r>
        <w:rPr>
          <w:rFonts w:cs="Times New Roman" w:ascii="Times New Roman" w:hAnsi="Times New Roman"/>
          <w:lang w:val="es-ES"/>
        </w:rPr>
        <w:t xml:space="preserve"> [2009]), bajo la hipótesis de que a partir de un montaje de textos e imágenes, la autora explora la potencia subversiva de la enfermedad para desafiar y poner en jaque no solo los mandatos de género femeninos sino también el orden mismo de lo visible y de lo mostrable. De este modo, el cuerpo exhibe una dimensión política indisociable de su "organización" material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I) TRAMAS POLÍTICAS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olíticas del cuerpo moderno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Destinos privados y apropiaciones públicas del cuerp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21:41:00Z</dcterms:created>
  <dc:creator>Correcteur C'est moi</dc:creator>
  <dc:description/>
  <cp:keywords/>
  <dc:language>en-US</dc:language>
  <cp:lastModifiedBy>SONIA FERNANDEZ HOYOS</cp:lastModifiedBy>
  <dcterms:modified xsi:type="dcterms:W3CDTF">2021-06-01T07:02:00Z</dcterms:modified>
  <cp:revision>5</cp:revision>
  <dc:subject/>
  <dc:title/>
</cp:coreProperties>
</file>