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2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2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2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2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2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0" w:hanging="2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ind w:left="0" w:hanging="2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árbara Belén DÁVILA FUENTES</w:t>
      </w:r>
    </w:p>
    <w:p>
      <w:pPr>
        <w:pStyle w:val="Normal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ersidad del Bío-Bío</w:t>
        <w:tab/>
        <w:tab/>
        <w:tab/>
      </w:r>
    </w:p>
    <w:p>
      <w:pPr>
        <w:pStyle w:val="Normal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Título:</w:t>
      </w:r>
      <w:r>
        <w:rPr>
          <w:rFonts w:eastAsia="Times New Roman" w:cs="Times New Roman" w:ascii="Times New Roman" w:hAnsi="Times New Roman"/>
          <w:b/>
        </w:rPr>
        <w:t xml:space="preserve"> “Los trastornos alimenticios como manifestación de violencia político-sexual: Un estudio preliminar de la anorexia y la bulimia en la narrativa hispanoamericana contemporánea”</w:t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uesta:</w:t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Chile, se estima que al menos el 6% de la población experimenta algún tipo de trastorno de la conducta alimentaria, de ellos se señala que el 50% de las personas que lo padecen han sido víctimas de abuso sexual. Con el objetivo de visibilizar el cuerpo femenino como víctima de la violencia político-sexual, se procede al análisis de las novelas “Abzurdah”, “Los fantasmas del espejo”, “Óxido de Carmen”, “El revés del alma” y el cuento “Verde en el borde”. En el desarrollo del estudio, se precisa la sintomatología, las causas y consecuencias que experimenta el cuerpo femenino producto de la restricción alimenticia, y la multiplicidad de factores que influyen en la patología. Para ello, se procede al análisis de la conducta alimenticia de los personajes padecientes y su relación con el entorno social, cultural, político y sexual, así como el vínculo existente entre el deseo masculino y el canon de la corporalidad femenina como manifestación de control y poder patriarcal. Finalmente, se señala la intención de homogeneizar lo femenino según los criterios de belleza occidental y convertirlo en objeto de consumo neoliberal, minando la autonomía, el empoderamiento y la construcción identitaria.</w:t>
      </w:r>
    </w:p>
    <w:p>
      <w:pPr>
        <w:pStyle w:val="Normal1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je: </w:t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I) TRAMAS POLÍTICAS</w:t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olencia directa, estructural, cultural</w:t>
      </w:r>
    </w:p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mbria" w:hAnsi="Cambria" w:eastAsia="Cambria" w:cs="Cambria"/>
      <w:color w:val="auto"/>
      <w:sz w:val="24"/>
      <w:szCs w:val="24"/>
      <w:vertAlign w:val="subscript"/>
      <w:lang w:val="fr-F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3:00Z</dcterms:created>
  <dc:creator>Correcteur C'est moi</dc:creator>
  <dc:description/>
  <cp:keywords/>
  <dc:language>en-US</dc:language>
  <cp:lastModifiedBy>SONIA FERNANDEZ HOYOS</cp:lastModifiedBy>
  <dcterms:modified xsi:type="dcterms:W3CDTF">2021-05-24T17:02:00Z</dcterms:modified>
  <cp:revision>3</cp:revision>
  <dc:subject/>
  <dc:title/>
</cp:coreProperties>
</file>