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Claudia REYES GARCÍ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té de Poitiers</w:t>
        <w:tab/>
        <w:tab/>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La generación del Después: la posmemoria en la literatura latinoamericana del siglo XXI”</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el panorama actual de la literatura latinoamericana sobresale la emergencia de nuevas figuras literarias, jóvenes escritores entre los cuales encontramos a Juan Gabriel Vásquez, Alejandro Zambra, Patricio Pron, Eduardo Halfon, Félix Bruzzone, Lina Meruane, Laura Alcoba, Marta Dillon, Mariana Eva Pérez, Vanesa Núñez Handal, entre otros,</w:t>
      </w:r>
      <w:r>
        <w:rPr>
          <w:lang w:val="es-ES"/>
        </w:rPr>
        <w:t xml:space="preserve"> </w:t>
      </w:r>
      <w:r>
        <w:rPr>
          <w:rFonts w:cs="Times New Roman" w:ascii="Times New Roman" w:hAnsi="Times New Roman"/>
          <w:lang w:val="es-ES"/>
        </w:rPr>
        <w:t xml:space="preserve">quienes poco a poco han ganado reconocimiento gracias a la calidad de su narrativa. Podemos detectar en la obra de estos autores un marcado interés en hablar del pasado reciente de sus países de origen, en particular, de los episodios de violencia política y social ocurridos en las décadas de los setenta y ochenta: dictaduras, guerras civiles, conflictos armados, terrorismo. Esos episodios históricos son tratados en la literatura desde la perspectiva generacional de quienes fueron niños en esas décadas, crecieron en contextos de violencia, conservan imágenes fragmentadas de esos años, y por ello son considerados testigos “indirectos” o “secundarios”. La memoria de esta generación de autores, a quienes hemos nombrado la “generación del Después”, oblicua, en constante roce con la imaginación, heredada incluso, encarna las características de la </w:t>
      </w:r>
      <w:r>
        <w:rPr>
          <w:rFonts w:cs="Times New Roman" w:ascii="Times New Roman" w:hAnsi="Times New Roman"/>
          <w:i/>
          <w:lang w:val="es-ES"/>
        </w:rPr>
        <w:t>posmemoria</w:t>
      </w:r>
      <w:r>
        <w:rPr>
          <w:rFonts w:cs="Times New Roman" w:ascii="Times New Roman" w:hAnsi="Times New Roman"/>
          <w:lang w:val="es-ES"/>
        </w:rPr>
        <w:t xml:space="preserve">, lo cual nos lleva a hablar de la existencia de una narrativa de la posmemoria en la literatura latinoamericana del siglo XXI.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I) TRAMAS POLÍTICAS</w:t>
      </w:r>
    </w:p>
    <w:p>
      <w:pPr>
        <w:pStyle w:val="Normal"/>
        <w:rPr>
          <w:rFonts w:ascii="Times New Roman" w:hAnsi="Times New Roman" w:cs="Times New Roman"/>
          <w:b/>
          <w:b/>
          <w:lang w:val="es-ES"/>
        </w:rPr>
      </w:pPr>
      <w:r>
        <w:rPr>
          <w:rFonts w:cs="Times New Roman" w:ascii="Times New Roman" w:hAnsi="Times New Roman"/>
          <w:lang w:val="es-ES"/>
        </w:rPr>
        <w:t>Recuerdos no vividos: narrativas de la posmemori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47:00Z</dcterms:created>
  <dc:creator>Correcteur C'est moi</dc:creator>
  <dc:description/>
  <cp:keywords/>
  <dc:language>en-US</dc:language>
  <cp:lastModifiedBy>SONIA FERNANDEZ HOYOS</cp:lastModifiedBy>
  <dcterms:modified xsi:type="dcterms:W3CDTF">2021-05-24T20:16:00Z</dcterms:modified>
  <cp:revision>3</cp:revision>
  <dc:subject/>
  <dc:title/>
</cp:coreProperties>
</file>