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Mauricio PULECI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iversity of New Hampshire</w:t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Título: “</w:t>
      </w:r>
      <w:r>
        <w:rPr>
          <w:rFonts w:cs="Times New Roman" w:ascii="Times New Roman" w:hAnsi="Times New Roman"/>
          <w:b/>
          <w:lang w:val="es-ES"/>
        </w:rPr>
        <w:t>Cuerpos Moros/Cuerpos Queer: un vínculo recóndito en la literatura caribeña del siglo XX”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A pesar de las enormes diferencias conceptuales que existen entre categorías como “árabes”, “moros”, “beduinos”, “moriscos”, “musulmanes”, y similares, dichas categorías se mezclan aleatoriamente en cuentos como “Loca la de la locura” del puertorriqueño Manuel Ramos Otero (1992), o novelas como </w:t>
      </w:r>
      <w:r>
        <w:rPr>
          <w:rFonts w:cs="Times New Roman" w:ascii="Times New Roman" w:hAnsi="Times New Roman"/>
          <w:i/>
          <w:lang w:val="es-ES"/>
        </w:rPr>
        <w:t>Por los caminos de Sodoma (1932)</w:t>
      </w:r>
      <w:r>
        <w:rPr>
          <w:rFonts w:cs="Times New Roman" w:ascii="Times New Roman" w:hAnsi="Times New Roman"/>
          <w:lang w:val="es-ES"/>
        </w:rPr>
        <w:t xml:space="preserve"> del colombiano Bernardo Arias Trujillo (2012). De igual forma, en éstas piezas literarias, figuras como “homosexual”, “sodomita”, “transvestido”, entre otras, son igualadas diegéticamente para intentar nombrar, aprehender e inteligir las sexualidades y géneros diversos. Esta presentación desarrolla el vínculo que se establece entre subjetividades “moras” y </w:t>
      </w:r>
      <w:r>
        <w:rPr>
          <w:rFonts w:cs="Times New Roman" w:ascii="Times New Roman" w:hAnsi="Times New Roman"/>
          <w:i/>
          <w:lang w:val="es-ES"/>
        </w:rPr>
        <w:t>queer</w:t>
      </w:r>
      <w:r>
        <w:rPr>
          <w:rFonts w:cs="Times New Roman" w:ascii="Times New Roman" w:hAnsi="Times New Roman"/>
          <w:lang w:val="es-ES"/>
        </w:rPr>
        <w:t xml:space="preserve"> a través del cuerpo en dos piezas literarias contemporánea de dos países caribeños: Colombia y Puerto Rico. Mi tesis es que a través del cuerpo se (re)inscribe materialmente la asociación colonial entre “moro-sodomita”, generando una estética reivindicatoria de la diversidad étnica y sexual. La inscripción performativa sobre las corporalidades elaborada por Butler, y el orientalismo al que se someten las Otredades según Said, ofrecen las principales fuentes teóricas de este trabajo. El vínculo entre moro y sodomita se remonta al proyecto político de la Reconquista española, y viajó a las Américas a finales del siglo XV con hondos efectos discursivos y punitivos. Desde entonces, el “moro-sodomita” ha sido un recurso metafórico constante de resistencia y dominación corporal, cuyas peculiaridades conforman las dos secciones de esta ponencia: a) el cuerpo de La Loca en el cuento de Ramos Otero, y b) el cuerpo estilizado e hipermasculinizado de Evans, en la novela de Arias Trujillo. En conclusión, intento mostrar que etnia, religión, género y sexualidad comparten superficies corporales que conectan narrativas antillanas y continentales, ofreciéndonos claves para entender cómo continúan transmutando reductos (neo)coloniales como el “moro-sodomita”.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es-E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es-ES" w:eastAsia="en-US"/>
        </w:rPr>
        <w:t>Corporalización de la escritura y textualización del cuerp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hd w:fill="FFFFFF" w:val="clear"/>
          <w:lang w:val="es-ES" w:eastAsia="en-U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es-E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val="es-ES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es-E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42:00Z</dcterms:created>
  <dc:creator>Correcteur C'est moi</dc:creator>
  <dc:description/>
  <cp:keywords/>
  <dc:language>en-US</dc:language>
  <cp:lastModifiedBy>SONIA FERNANDEZ HOYOS</cp:lastModifiedBy>
  <dcterms:modified xsi:type="dcterms:W3CDTF">2021-05-23T07:29:00Z</dcterms:modified>
  <cp:revision>4</cp:revision>
  <dc:subject/>
  <dc:title/>
</cp:coreProperties>
</file>