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Mariela FUENTES LEAL</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de Concepción</w:t>
        <w:tab/>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 xml:space="preserve">“Una memoria ficcionalizada desde la poética de las ruinas de Germán Marí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obra de Germán Marín aporta en la comprensión del pensamiento y el sentir de la cultura chilena en el siglo XX y los albores del XXI, con “cierta clase de memoria íntima de nuestra identidad” (Bisama, 146), en la medida que fisgonea desde la fractura surgida con el golpe militar de 1973 e increpa el presente frívolo dado por una fascinación hacia el proyecto de la modernidad que, en palabras de Octavio Paz, ha dejado al mundo moderno como “un lugar en ruinas”(1988). Desde la combinación del pretérito y el presente, Marín configura una literatura viva que lucha consigo misma al punto que “escribir y su envés reescribir, era para él existir igual que el cangrejo que, al retroceder, está avanzando” (Marín </w:t>
      </w:r>
      <w:r>
        <w:rPr>
          <w:rFonts w:cs="Times New Roman" w:ascii="Times New Roman" w:hAnsi="Times New Roman"/>
          <w:i/>
          <w:lang w:val="es-ES"/>
        </w:rPr>
        <w:t xml:space="preserve">1997, </w:t>
      </w:r>
      <w:r>
        <w:rPr>
          <w:rFonts w:cs="Times New Roman" w:ascii="Times New Roman" w:hAnsi="Times New Roman"/>
          <w:lang w:val="es-ES"/>
        </w:rPr>
        <w:t>12). Un intento por entender e interpretar el país y a sí mismo, a modo de un “escribiviente”. Un repliegue crítico cuyo resultado es la “tensión entre la memoria privada e historia pública” (Bisama 141). Una tirantez entre lo estético y lo político, un movimiento pendular entre la ficción y el escritor que configura una obra literaria “llena de fracasos y derrotas”, distante de un afán épico y cercano a la preñez de la fragment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eastAsia="Times New Roman" w:cs="Times New Roman"/>
          <w:lang w:val="es-CL" w:eastAsia="es-ES_tradnl"/>
        </w:rPr>
      </w:pPr>
      <w:r>
        <w:rPr>
          <w:rFonts w:eastAsia="Times New Roman" w:cs="Times New Roman" w:ascii="Times New Roman" w:hAnsi="Times New Roman"/>
          <w:color w:val="181334"/>
          <w:shd w:fill="FFFFFF" w:val="clear"/>
          <w:lang w:val="es-CL" w:eastAsia="es-ES_tradnl"/>
        </w:rPr>
        <w:t>Umbrales de la memoria: ficción y documentos</w:t>
      </w:r>
    </w:p>
    <w:p>
      <w:pPr>
        <w:pStyle w:val="Normal"/>
        <w:rPr>
          <w:rFonts w:ascii="Times New Roman" w:hAnsi="Times New Roman" w:eastAsia="Times New Roman" w:cs="Times New Roman"/>
          <w:b/>
          <w:b/>
          <w:lang w:val="es-CL" w:eastAsia="es-ES_tradnl"/>
        </w:rPr>
      </w:pPr>
      <w:r>
        <w:rPr>
          <w:rFonts w:eastAsia="Times New Roman" w:cs="Times New Roman" w:ascii="Times New Roman" w:hAnsi="Times New Roman"/>
          <w:b/>
          <w:lang w:val="es-CL" w:eastAsia="es-ES_tradnl"/>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25:00Z</dcterms:created>
  <dc:creator>Correcteur C'est moi</dc:creator>
  <dc:description/>
  <cp:keywords/>
  <dc:language>en-US</dc:language>
  <cp:lastModifiedBy>SONIA FERNANDEZ HOYOS</cp:lastModifiedBy>
  <dcterms:modified xsi:type="dcterms:W3CDTF">2021-05-25T07:25:00Z</dcterms:modified>
  <cp:revision>3</cp:revision>
  <dc:subject/>
  <dc:title/>
</cp:coreProperties>
</file>