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Ana María CRISTI CABELL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 xml:space="preserve">Pontificia Universidad Católica de Chile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bCs/>
          <w:lang w:val="es-ES"/>
        </w:rPr>
      </w:pPr>
      <w:r>
        <w:rPr>
          <w:rFonts w:cs="Times New Roman" w:ascii="Times New Roman" w:hAnsi="Times New Roman"/>
          <w:lang w:val="es-ES"/>
        </w:rPr>
        <w:t>Título:</w:t>
      </w:r>
      <w:r>
        <w:rPr>
          <w:lang w:val="es-ES"/>
        </w:rPr>
        <w:t xml:space="preserve"> </w:t>
      </w:r>
      <w:r>
        <w:rPr>
          <w:rFonts w:cs="Times New Roman" w:ascii="Times New Roman" w:hAnsi="Times New Roman"/>
          <w:lang w:val="es-ES"/>
        </w:rPr>
        <w:t>“</w:t>
      </w:r>
      <w:r>
        <w:rPr>
          <w:rFonts w:cs="Times New Roman" w:ascii="Times New Roman" w:hAnsi="Times New Roman"/>
          <w:b/>
          <w:bCs/>
          <w:lang w:val="es-ES"/>
        </w:rPr>
        <w:t>“El devenir del trazo”: cuerpo, escritura y espacio en Mirtha Dermisache”</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l trazo como la inscripción de una superficie, la marca o la huella en un espacio determinado, el desuso del código y la notación lingüística y el protagonismo de la materialidad del soporte por inscribir se presentan como algunas de las características esenciales de las escrituras asémicas surgidas ampliamente en el campo artístico de mediados del siglo XX. Una de las exponentes destacadas de este panorama es Mirtha Dermisache (1940-2012), artista argentina cuyo trabajo de escrituras asémicas se posiciona como uno de los más importantes de Latinoamérica y Europa. La presente ponencia tiene como objetivo analizar el trabajo de Dermisache con la finalidad de reflexionar sobre la escritura como evento y no como finalidad o identidad. Esclareciendo algunos puntos claves de su “escritura ilegible” interesa proponer su escritura como </w:t>
      </w:r>
      <w:r>
        <w:rPr>
          <w:rFonts w:cs="Times New Roman" w:ascii="Times New Roman" w:hAnsi="Times New Roman"/>
          <w:i/>
          <w:iCs/>
          <w:lang w:val="es-ES"/>
        </w:rPr>
        <w:t>huida</w:t>
      </w:r>
      <w:r>
        <w:rPr>
          <w:rFonts w:cs="Times New Roman" w:ascii="Times New Roman" w:hAnsi="Times New Roman"/>
          <w:lang w:val="es-ES"/>
        </w:rPr>
        <w:t xml:space="preserve"> del campo del significado, toda vez que sus grafismos permiten comprender la escritura desde otros parámetros que se escapan de la letra para incurrir en otras dimensiones como es el espacio, el tiempo y la gestualidad. Interesa indagar acerca del gesto que envuelve el trazo, el juego de restricciones de formato y la corporalidad del grafo para problematizar la relación que se gesta entre estilo, norma y polític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cs="Times New Roman"/>
          <w:lang w:val="es-ES"/>
        </w:rPr>
      </w:pPr>
      <w:r>
        <w:rPr>
          <w:rFonts w:cs="Times New Roman" w:ascii="Times New Roman" w:hAnsi="Times New Roman"/>
          <w:lang w:val="es-ES"/>
        </w:rPr>
        <w:t>Escrituras ilegibles: el cuerpo convulso de la letr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9:47:00Z</dcterms:created>
  <dc:creator>Correcteur C'est moi</dc:creator>
  <dc:description/>
  <cp:keywords/>
  <dc:language>en-US</dc:language>
  <cp:lastModifiedBy>SONIA FERNANDEZ HOYOS</cp:lastModifiedBy>
  <dcterms:modified xsi:type="dcterms:W3CDTF">2021-05-25T07:18:00Z</dcterms:modified>
  <cp:revision>4</cp:revision>
  <dc:subject/>
  <dc:title/>
</cp:coreProperties>
</file>