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Tatiana NAVALLO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té de Montréal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>“Desplazamientos narrativos de artistas de performance hispano-canadiense: violencia, movilidad e identidad”</w:t>
      </w:r>
    </w:p>
    <w:p>
      <w:pPr>
        <w:pStyle w:val="Normal"/>
        <w:ind w:right="-233" w:hanging="0"/>
        <w:jc w:val="center"/>
        <w:rPr>
          <w:rFonts w:ascii="Times New Roman" w:hAnsi="Times New Roman" w:cs="Times New Roman"/>
          <w:b/>
          <w:b/>
          <w:i/>
          <w:i/>
          <w:lang w:val="es-ES"/>
        </w:rPr>
      </w:pPr>
      <w:r>
        <w:rPr>
          <w:rFonts w:cs="Times New Roman" w:ascii="Times New Roman" w:hAnsi="Times New Roman"/>
          <w:b/>
          <w:i/>
          <w:lang w:val="es-ES"/>
        </w:rPr>
      </w:r>
    </w:p>
    <w:p>
      <w:pPr>
        <w:pStyle w:val="Normal"/>
        <w:autoSpaceDE w:val="false"/>
        <w:ind w:right="-233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ropuesta:</w:t>
      </w:r>
    </w:p>
    <w:p>
      <w:pPr>
        <w:pStyle w:val="Normal"/>
        <w:autoSpaceDE w:val="false"/>
        <w:ind w:right="-233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autoSpaceDE w:val="false"/>
        <w:ind w:right="-233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ab/>
        <w:t>Los espacios fronterizos transparentan sus propios espacios intersticiales, donde lo liminal cede paso a nuevas formas relacionales e identitarias que pujan por el derecho a “la igualdad en la diferencia” (H. Bhabha 2013) nacidas, en la mayoría de los casos, en contextos políticos y/o económicos de desplazamientos forzados. En este marco las manifestaciones culturales, junto a la materialidad de sus propias ficcionalidades, son llamadas a posicionarse ante la violencia de estas circunstancias.</w:t>
        <w:tab/>
      </w:r>
    </w:p>
    <w:p>
      <w:pPr>
        <w:pStyle w:val="Normal"/>
        <w:autoSpaceDE w:val="false"/>
        <w:ind w:right="-233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ab/>
        <w:t>Esta propuesta se centra así en una reflexi</w:t>
      </w:r>
      <w:r>
        <w:rPr>
          <w:rFonts w:cs="Times New Roman" w:ascii="Times New Roman" w:hAnsi="Times New Roman"/>
          <w:lang w:val="es-ES_tradnl"/>
        </w:rPr>
        <w:t xml:space="preserve">ón vinculada a la injerencia sociopolítica del arte latino-quebequense/canadiense en el ámbito cultural contemporáneo, y a las “condiciones fronterizas” en las que estas prácticas del cuerpo se inscriben, transparentando esa zona de contacto entre lo estético y lo político. Con este fin, se aborda a un grupo de artistas transfronterizos de </w:t>
      </w:r>
      <w:r>
        <w:rPr>
          <w:rFonts w:cs="Times New Roman" w:ascii="Times New Roman" w:hAnsi="Times New Roman"/>
          <w:i/>
          <w:lang w:val="es-ES_tradnl"/>
        </w:rPr>
        <w:t>performance</w:t>
      </w:r>
      <w:r>
        <w:rPr>
          <w:rFonts w:cs="Times New Roman" w:ascii="Times New Roman" w:hAnsi="Times New Roman"/>
          <w:lang w:val="es-ES_tradnl"/>
        </w:rPr>
        <w:t xml:space="preserve">, puesto que consideramos que sus </w:t>
      </w:r>
      <w:r>
        <w:rPr>
          <w:rFonts w:cs="Times New Roman" w:ascii="Times New Roman" w:hAnsi="Times New Roman"/>
          <w:i/>
          <w:lang w:val="es-ES_tradnl"/>
        </w:rPr>
        <w:t xml:space="preserve">praxis </w:t>
      </w:r>
      <w:r>
        <w:rPr>
          <w:rFonts w:cs="Times New Roman" w:ascii="Times New Roman" w:hAnsi="Times New Roman"/>
          <w:lang w:val="es-ES_tradnl"/>
        </w:rPr>
        <w:t xml:space="preserve">no solo giran en torno a disímiles poéticas de desplazamientos sino que asumen una posición en el revitalizado debate actual de la diversidad cultural. </w:t>
      </w:r>
      <w:r>
        <w:rPr>
          <w:rFonts w:cs="Times New Roman" w:ascii="Times New Roman" w:hAnsi="Times New Roman"/>
          <w:lang w:val="es-ES"/>
        </w:rPr>
        <w:t xml:space="preserve">Estas acciones (2005-2019), marcadas por sus propias singularidades, son llamadas a apropiarse de un espacio público no excento de conflicto, cargado de afectividad y en el que se activa un «trabajo de memoria» en términos de Elizabeth Jelin (2002). Así, ponen de relieve </w:t>
      </w:r>
      <w:r>
        <w:rPr>
          <w:rFonts w:cs="Times New Roman" w:ascii="Times New Roman" w:hAnsi="Times New Roman"/>
          <w:lang w:val="es-ES_tradnl"/>
        </w:rPr>
        <w:t xml:space="preserve">la localización en cuerpo y lengua histórica-política desde donde se piensan y son pensadas estas prácticas móviles, diaspóricas, locales, transnacionales. </w:t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jes:</w:t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) CUERPOS, ESCRITURAS CRÍTICAS</w:t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spacios íntimos, escritura pública</w:t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) TRAMAS POLÍTICAS</w:t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07:00Z</dcterms:created>
  <dc:creator>Tatiana Navallo</dc:creator>
  <dc:description/>
  <cp:keywords/>
  <dc:language>en-US</dc:language>
  <cp:lastModifiedBy>SONIA FERNANDEZ HOYOS</cp:lastModifiedBy>
  <dcterms:modified xsi:type="dcterms:W3CDTF">2021-05-24T09:53:00Z</dcterms:modified>
  <cp:revision>3</cp:revision>
  <dc:subject/>
  <dc:title/>
</cp:coreProperties>
</file>