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caps/>
          <w:lang w:val="es-ES"/>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rPr>
          <w:rFonts w:ascii="Times New Roman" w:hAnsi="Times New Roman" w:cs="Times New Roman"/>
          <w:b/>
          <w:b/>
          <w:i/>
          <w:i/>
          <w:color w:val="D26508"/>
          <w:sz w:val="22"/>
          <w:szCs w:val="22"/>
          <w:lang w:val="es-ES"/>
        </w:rPr>
      </w:pPr>
      <w:r>
        <w:rPr>
          <w:rFonts w:cs="Times New Roman" w:ascii="Times New Roman" w:hAnsi="Times New Roman"/>
          <w:b/>
          <w:i/>
          <w:color w:val="D26508"/>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Gianna SCHMITTER</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rPr>
      </w:pPr>
      <w:r>
        <w:rPr>
          <w:rFonts w:cs="Times New Roman" w:ascii="Times New Roman" w:hAnsi="Times New Roman"/>
        </w:rPr>
        <w:t>Université Sorbonne Nouvelle Paris 3</w:t>
        <w:tab/>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 xml:space="preserve">“La </w:t>
      </w:r>
      <w:r>
        <w:rPr>
          <w:rFonts w:cs="Times New Roman" w:ascii="Times New Roman" w:hAnsi="Times New Roman"/>
          <w:b/>
          <w:i/>
          <w:lang w:val="es-ES"/>
        </w:rPr>
        <w:t>TransLiteratura</w:t>
      </w:r>
      <w:r>
        <w:rPr>
          <w:rFonts w:cs="Times New Roman" w:ascii="Times New Roman" w:hAnsi="Times New Roman"/>
          <w:b/>
          <w:lang w:val="es-ES"/>
        </w:rPr>
        <w:t>: nuevas corporeidades literaria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a corporeidad misma de la literatura latinoamericana ultracontemporánea está cada vez más atravesada por el fuera de campo</w:t>
      </w:r>
      <w:r>
        <w:rPr>
          <w:rStyle w:val="FootnoteCharacters"/>
          <w:rStyle w:val="FootnoteAnchor"/>
          <w:rFonts w:cs="Times New Roman" w:ascii="Times New Roman" w:hAnsi="Times New Roman"/>
        </w:rPr>
        <w:footnoteReference w:id="2"/>
      </w:r>
      <w:r>
        <w:rPr>
          <w:rFonts w:cs="Times New Roman" w:ascii="Times New Roman" w:hAnsi="Times New Roman"/>
          <w:lang w:val="es-ES"/>
        </w:rPr>
        <w:t xml:space="preserve"> al introducir imágenes (fotografías</w:t>
      </w:r>
      <w:r>
        <w:rPr>
          <w:rStyle w:val="FootnoteCharacters"/>
          <w:rStyle w:val="FootnoteAnchor"/>
          <w:rFonts w:cs="Times New Roman" w:ascii="Times New Roman" w:hAnsi="Times New Roman"/>
          <w:lang w:val="es-ES"/>
        </w:rPr>
        <w:footnoteReference w:id="3"/>
      </w:r>
      <w:r>
        <w:rPr>
          <w:rFonts w:cs="Times New Roman" w:ascii="Times New Roman" w:hAnsi="Times New Roman"/>
          <w:lang w:val="es-ES"/>
        </w:rPr>
        <w:t>, dibujos</w:t>
      </w:r>
      <w:r>
        <w:rPr>
          <w:rStyle w:val="FootnoteCharacters"/>
          <w:rStyle w:val="FootnoteAnchor"/>
          <w:rFonts w:cs="Times New Roman" w:ascii="Times New Roman" w:hAnsi="Times New Roman"/>
          <w:lang w:val="es-ES"/>
        </w:rPr>
        <w:footnoteReference w:id="4"/>
      </w:r>
      <w:r>
        <w:rPr>
          <w:rFonts w:cs="Times New Roman" w:ascii="Times New Roman" w:hAnsi="Times New Roman"/>
          <w:lang w:val="es-ES"/>
        </w:rPr>
        <w:t>, videos</w:t>
      </w:r>
      <w:r>
        <w:rPr>
          <w:rStyle w:val="FootnoteCharacters"/>
          <w:rStyle w:val="FootnoteAnchor"/>
          <w:rFonts w:cs="Times New Roman" w:ascii="Times New Roman" w:hAnsi="Times New Roman"/>
          <w:lang w:val="es-ES"/>
        </w:rPr>
        <w:footnoteReference w:id="5"/>
      </w:r>
      <w:r>
        <w:rPr>
          <w:rFonts w:cs="Times New Roman" w:ascii="Times New Roman" w:hAnsi="Times New Roman"/>
          <w:lang w:val="es-ES"/>
        </w:rPr>
        <w:t>) o al transformar su propio aspecto en elemento pictórico</w:t>
      </w:r>
      <w:r>
        <w:rPr>
          <w:rStyle w:val="FootnoteCharacters"/>
          <w:rStyle w:val="FootnoteAnchor"/>
          <w:rFonts w:cs="Times New Roman" w:ascii="Times New Roman" w:hAnsi="Times New Roman"/>
        </w:rPr>
        <w:footnoteReference w:id="6"/>
      </w:r>
      <w:r>
        <w:rPr>
          <w:rFonts w:cs="Times New Roman" w:ascii="Times New Roman" w:hAnsi="Times New Roman"/>
          <w:lang w:val="es-ES"/>
        </w:rPr>
        <w:t>, o aún al trasladarse hacia internet</w:t>
      </w:r>
      <w:r>
        <w:rPr>
          <w:rStyle w:val="FootnoteCharacters"/>
          <w:rStyle w:val="FootnoteAnchor"/>
          <w:rFonts w:cs="Times New Roman" w:ascii="Times New Roman" w:hAnsi="Times New Roman"/>
          <w:lang w:val="es-ES"/>
        </w:rPr>
        <w:footnoteReference w:id="7"/>
      </w:r>
      <w:r>
        <w:rPr>
          <w:rFonts w:cs="Times New Roman" w:ascii="Times New Roman" w:hAnsi="Times New Roman"/>
          <w:lang w:val="es-ES"/>
        </w:rPr>
        <w:t xml:space="preserve"> o las performances. Esta literatura traspasa los marcos institucionalizados y las materialidades y tiende hacia “textualidades no cerradas sobre la palabra”</w:t>
      </w:r>
      <w:r>
        <w:rPr>
          <w:rStyle w:val="FootnoteCharacters"/>
          <w:rStyle w:val="FootnoteAnchor"/>
          <w:rFonts w:cs="Times New Roman" w:ascii="Times New Roman" w:hAnsi="Times New Roman"/>
        </w:rPr>
        <w:footnoteReference w:id="8"/>
      </w:r>
      <w:r>
        <w:rPr>
          <w:rFonts w:cs="Times New Roman" w:ascii="Times New Roman" w:hAnsi="Times New Roman"/>
          <w:lang w:val="es-ES"/>
        </w:rPr>
        <w:t xml:space="preserve">. Junto a Marie Audran propusimos pensar estas transformaciones literarias a partir del prisma de las </w:t>
      </w:r>
      <w:r>
        <w:rPr>
          <w:rFonts w:cs="Times New Roman" w:ascii="Times New Roman" w:hAnsi="Times New Roman"/>
          <w:i/>
          <w:lang w:val="es-ES"/>
        </w:rPr>
        <w:t>TransLiteraturas</w:t>
      </w:r>
      <w:r>
        <w:rPr>
          <w:rStyle w:val="FootnoteCharacters"/>
          <w:rStyle w:val="FootnoteAnchor"/>
          <w:rFonts w:cs="Times New Roman" w:ascii="Times New Roman" w:hAnsi="Times New Roman"/>
        </w:rPr>
        <w:footnoteReference w:id="9"/>
      </w:r>
      <w:r>
        <w:rPr>
          <w:rFonts w:cs="Times New Roman" w:ascii="Times New Roman" w:hAnsi="Times New Roman"/>
          <w:lang w:val="es-ES"/>
        </w:rPr>
        <w:t xml:space="preserve">. Se pueden evidenciar distintas categorías, que dialogan y se solapan también entre ellas: una literatura que tematiza la transición y la crisis, e igualmente como metalitaratura su propia transición y crisis; una literatura que se entiende y se tematiza como un cuerpo </w:t>
      </w:r>
      <w:r>
        <w:rPr>
          <w:rFonts w:cs="Times New Roman" w:ascii="Times New Roman" w:hAnsi="Times New Roman"/>
          <w:i/>
          <w:lang w:val="es-ES"/>
        </w:rPr>
        <w:t xml:space="preserve">trans </w:t>
      </w:r>
      <w:r>
        <w:rPr>
          <w:rFonts w:cs="Times New Roman" w:ascii="Times New Roman" w:hAnsi="Times New Roman"/>
          <w:lang w:val="es-ES"/>
        </w:rPr>
        <w:t xml:space="preserve">que se vuelca sobre sí mismo, a través de estrategias como la autoalimentación; una literatura poblada de personajes </w:t>
      </w:r>
      <w:r>
        <w:rPr>
          <w:rFonts w:cs="Times New Roman" w:ascii="Times New Roman" w:hAnsi="Times New Roman"/>
          <w:i/>
          <w:lang w:val="es-ES"/>
        </w:rPr>
        <w:t>trans</w:t>
      </w:r>
      <w:r>
        <w:rPr>
          <w:rFonts w:cs="Times New Roman" w:ascii="Times New Roman" w:hAnsi="Times New Roman"/>
          <w:lang w:val="es-ES"/>
        </w:rPr>
        <w:t xml:space="preserve">; una literatura que desborda, que es transgenérica y transmedial; una literatura que es transnacional; una literatura que tiende a lo colectivo y engendra una </w:t>
      </w:r>
      <w:r>
        <w:rPr>
          <w:rFonts w:cs="Times New Roman" w:ascii="Times New Roman" w:hAnsi="Times New Roman"/>
          <w:i/>
          <w:lang w:val="es-ES"/>
        </w:rPr>
        <w:t xml:space="preserve">TransAutoría </w:t>
      </w:r>
      <w:r>
        <w:rPr>
          <w:rFonts w:cs="Times New Roman" w:ascii="Times New Roman" w:hAnsi="Times New Roman"/>
          <w:lang w:val="es-ES"/>
        </w:rPr>
        <w:t xml:space="preserve">y una </w:t>
      </w:r>
      <w:r>
        <w:rPr>
          <w:rFonts w:cs="Times New Roman" w:ascii="Times New Roman" w:hAnsi="Times New Roman"/>
          <w:i/>
          <w:lang w:val="es-ES"/>
        </w:rPr>
        <w:t>TransEscritura.</w:t>
      </w:r>
      <w:r>
        <w:rPr>
          <w:rFonts w:cs="Times New Roman" w:ascii="Times New Roman" w:hAnsi="Times New Roman"/>
          <w:lang w:val="es-ES"/>
        </w:rPr>
        <w:t xml:space="preserve"> Para llevar a cabo la reflexión teórica sobre la corporeidad en las </w:t>
      </w:r>
      <w:r>
        <w:rPr>
          <w:rFonts w:cs="Times New Roman" w:ascii="Times New Roman" w:hAnsi="Times New Roman"/>
          <w:i/>
          <w:lang w:val="es-ES"/>
        </w:rPr>
        <w:t>TransLiteraturas</w:t>
      </w:r>
      <w:r>
        <w:rPr>
          <w:rFonts w:cs="Times New Roman" w:ascii="Times New Roman" w:hAnsi="Times New Roman"/>
          <w:lang w:val="es-ES"/>
        </w:rPr>
        <w:t xml:space="preserve">, nuestra ponencia propone un </w:t>
      </w:r>
      <w:r>
        <w:rPr>
          <w:rFonts w:cs="Times New Roman" w:ascii="Times New Roman" w:hAnsi="Times New Roman"/>
          <w:i/>
          <w:lang w:val="es-ES"/>
        </w:rPr>
        <w:t xml:space="preserve">corpus </w:t>
      </w:r>
      <w:r>
        <w:rPr>
          <w:rFonts w:cs="Times New Roman" w:ascii="Times New Roman" w:hAnsi="Times New Roman"/>
          <w:lang w:val="es-ES"/>
        </w:rPr>
        <w:t>para cada eje.</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b/>
          <w:lang w:val="es-ES"/>
        </w:rPr>
        <w:t>III)</w:t>
      </w:r>
      <w:r>
        <w:rPr>
          <w:rFonts w:cs="Times New Roman" w:ascii="Times New Roman" w:hAnsi="Times New Roman"/>
          <w:b/>
          <w:i/>
          <w:lang w:val="es-ES"/>
        </w:rPr>
        <w:t xml:space="preserve"> CORPUS</w:t>
      </w:r>
      <w:r>
        <w:rPr>
          <w:rFonts w:cs="Times New Roman" w:ascii="Times New Roman" w:hAnsi="Times New Roman"/>
          <w:b/>
          <w:lang w:val="es-ES"/>
        </w:rPr>
        <w:t>, CARTOGRAFÍAS LITERARIAS</w:t>
      </w:r>
    </w:p>
    <w:p>
      <w:pPr>
        <w:pStyle w:val="Normal"/>
        <w:rPr>
          <w:rFonts w:ascii="Times New Roman" w:hAnsi="Times New Roman" w:eastAsia="Times New Roman" w:cs="Times New Roman"/>
          <w:color w:val="181334"/>
          <w:shd w:fill="FFFFFF" w:val="clear"/>
          <w:lang w:val="es-ES" w:eastAsia="es-ES_tradnl"/>
        </w:rPr>
      </w:pPr>
      <w:r>
        <w:rPr>
          <w:rFonts w:eastAsia="Times New Roman" w:cs="Times New Roman" w:ascii="Times New Roman" w:hAnsi="Times New Roman"/>
          <w:color w:val="181334"/>
          <w:shd w:fill="FFFFFF" w:val="clear"/>
          <w:lang w:val="es-ES" w:eastAsia="es-ES_tradnl"/>
        </w:rPr>
        <w:t xml:space="preserve">Lenguaje icónico en literatura </w:t>
      </w:r>
    </w:p>
    <w:p>
      <w:pPr>
        <w:pStyle w:val="Normal"/>
        <w:rPr>
          <w:rFonts w:ascii="Times New Roman" w:hAnsi="Times New Roman" w:eastAsia="Times New Roman" w:cs="Times New Roman"/>
          <w:lang w:val="es-ES" w:eastAsia="es-ES_tradnl"/>
        </w:rPr>
      </w:pPr>
      <w:r>
        <w:rPr>
          <w:rFonts w:eastAsia="Times New Roman" w:cs="Times New Roman" w:ascii="Times New Roman" w:hAnsi="Times New Roman"/>
          <w:color w:val="181334"/>
          <w:shd w:fill="FFFFFF" w:val="clear"/>
          <w:lang w:val="es-ES" w:eastAsia="es-ES_tradnl"/>
        </w:rPr>
        <w:t>Escrituras ilegibles: el cuerpo convulso de la letra</w:t>
      </w:r>
    </w:p>
    <w:p>
      <w:pPr>
        <w:pStyle w:val="Normal"/>
        <w:rPr>
          <w:rFonts w:ascii="Times New Roman" w:hAnsi="Times New Roman" w:eastAsia="Times New Roman" w:cs="Times New Roman"/>
          <w:color w:val="181334"/>
          <w:lang w:val="es-ES" w:eastAsia="es-ES_tradnl"/>
        </w:rPr>
      </w:pPr>
      <w:r>
        <w:rPr>
          <w:rFonts w:eastAsia="Times New Roman" w:cs="Times New Roman" w:ascii="Times New Roman" w:hAnsi="Times New Roman"/>
          <w:color w:val="181334"/>
          <w:shd w:fill="FFFFFF" w:val="clear"/>
          <w:lang w:val="es-ES" w:eastAsia="es-ES_tradnl"/>
        </w:rPr>
        <w:t>Redes y pantallas: corporalidad de la escritura numérica</w:t>
      </w:r>
    </w:p>
    <w:p>
      <w:pPr>
        <w:pStyle w:val="Normal"/>
        <w:rPr>
          <w:rFonts w:ascii="Times New Roman" w:hAnsi="Times New Roman" w:eastAsia="Times New Roman" w:cs="Times New Roman"/>
          <w:lang w:val="es-ES" w:eastAsia="es-ES_tradnl"/>
        </w:rPr>
      </w:pPr>
      <w:r>
        <w:rPr>
          <w:rFonts w:eastAsia="Times New Roman" w:cs="Times New Roman" w:ascii="Times New Roman" w:hAnsi="Times New Roman"/>
          <w:color w:val="181334"/>
          <w:shd w:fill="FFFFFF" w:val="clear"/>
          <w:lang w:val="es-ES" w:eastAsia="es-ES_tradnl"/>
        </w:rPr>
        <w:t>Narrativas visuales y estética documental</w:t>
      </w:r>
    </w:p>
    <w:p>
      <w:pPr>
        <w:pStyle w:val="Normal"/>
        <w:rPr>
          <w:rFonts w:ascii="Times New Roman" w:hAnsi="Times New Roman" w:eastAsia="Times New Roman" w:cs="Times New Roman"/>
          <w:sz w:val="22"/>
          <w:szCs w:val="22"/>
          <w:lang w:val="es-ES" w:eastAsia="es-ES_tradnl"/>
        </w:rPr>
      </w:pPr>
      <w:r>
        <w:rPr>
          <w:rFonts w:eastAsia="Times New Roman" w:cs="Times New Roman" w:ascii="Times New Roman" w:hAnsi="Times New Roman"/>
          <w:sz w:val="22"/>
          <w:szCs w:val="22"/>
          <w:lang w:val="es-ES" w:eastAsia="es-ES_tradnl"/>
        </w:rPr>
      </w:r>
    </w:p>
    <w:p>
      <w:pPr>
        <w:pStyle w:val="Normal"/>
        <w:rPr>
          <w:rFonts w:ascii="Times New Roman" w:hAnsi="Times New Roman" w:eastAsia="Times New Roman" w:cs="Times New Roman"/>
          <w:b/>
          <w:b/>
          <w:sz w:val="22"/>
          <w:szCs w:val="22"/>
          <w:lang w:val="es-ES" w:eastAsia="es-ES_tradnl"/>
        </w:rPr>
      </w:pPr>
      <w:r>
        <w:rPr>
          <w:rFonts w:eastAsia="Times New Roman" w:cs="Times New Roman" w:ascii="Times New Roman" w:hAnsi="Times New Roman"/>
          <w:b/>
          <w:sz w:val="22"/>
          <w:szCs w:val="22"/>
          <w:lang w:val="es-ES" w:eastAsia="es-ES_tradnl"/>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sectPr>
      <w:footnotePr>
        <w:numFmt w:val="decimal"/>
      </w:footnotePr>
      <w:type w:val="nextPage"/>
      <w:pgSz w:w="11906" w:h="16838"/>
      <w:pgMar w:left="1417" w:right="141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lang w:val="es-ES"/>
        </w:rPr>
        <w:t xml:space="preserve"> </w:t>
      </w:r>
      <w:r>
        <w:fldChar w:fldCharType="begin"/>
      </w:r>
      <w:r>
        <w:rPr>
          <w:sz w:val="16"/>
          <w:szCs w:val="16"/>
          <w:rFonts w:cs="Times New Roman" w:ascii="Times New Roman" w:hAnsi="Times New Roman"/>
          <w:lang w:val="es-ES_tradnl"/>
        </w:rPr>
        <w:instrText xml:space="preserve"> ADDIN ZOTERO_ITEM CSL_CITATION {"citationID":"gwiQJZtt","properties":{"formattedCitation":"Graciela Speranza, {\\i{}Fuera de Campo} (Barcelona: Anagrama, 2006).","plainCitation":"Graciela Speranza, Fuera de Campo (Barcelona: Anagrama, 2006).","noteIndex":1},"citationItems":[{"id":473,"uris":["http://zotero.org/users/2284546/items/52MHVTQQ"],"uri":["http://zotero.org/users/2284546/items/52MHVTQQ"],"itemData":{"id":473,"type":"book","title":"Fuera de Campo","publisher":"Anagrama","publisher-place":"Barcelona","event-place":"Barcelona","author":[{"family":"Speranza","given":"Graciela"}],"issued":{"date-parts":[["2006"]]}}}],"schema":"https://github.com/citation-style-language/schema/raw/master/csl-citation.json"} </w:instrText>
      </w:r>
      <w:r>
        <w:rPr>
          <w:rFonts w:cs="Times New Roman" w:ascii="Times New Roman" w:hAnsi="Times New Roman"/>
          <w:sz w:val="16"/>
          <w:szCs w:val="16"/>
          <w:lang w:val="es-ES_tradnl"/>
        </w:rPr>
      </w:r>
      <w:r>
        <w:rPr>
          <w:sz w:val="16"/>
          <w:szCs w:val="16"/>
          <w:rFonts w:cs="Times New Roman" w:ascii="Times New Roman" w:hAnsi="Times New Roman"/>
          <w:lang w:val="es-ES_tradnl"/>
        </w:rPr>
        <w:fldChar w:fldCharType="separate"/>
      </w:r>
      <w:r>
        <w:rPr>
          <w:rFonts w:cs="Times New Roman" w:ascii="Times New Roman" w:hAnsi="Times New Roman"/>
          <w:sz w:val="16"/>
          <w:szCs w:val="16"/>
          <w:lang w:val="es-ES_tradnl"/>
        </w:rPr>
        <w:t>Graciela Speranza</w:t>
      </w:r>
      <w:r>
        <w:rPr>
          <w:rFonts w:cs="Times New Roman" w:ascii="Times New Roman" w:hAnsi="Times New Roman"/>
          <w:i/>
          <w:iCs/>
          <w:sz w:val="16"/>
          <w:szCs w:val="16"/>
          <w:lang w:val="es-ES_tradnl"/>
        </w:rPr>
        <w:t>, Fuera de Cam</w:t>
      </w:r>
      <w:r>
        <w:rPr>
          <w:rFonts w:cs="Times New Roman" w:ascii="Times New Roman" w:hAnsi="Times New Roman"/>
          <w:sz w:val="16"/>
          <w:szCs w:val="16"/>
          <w:lang w:val="es-ES_tradnl"/>
        </w:rPr>
        <w:t>po (Barcelona: Anagrama, 2006).</w:t>
      </w:r>
      <w:r/>
      <w:r>
        <w:rPr>
          <w:sz w:val="16"/>
          <w:szCs w:val="16"/>
          <w:rFonts w:cs="Times New Roman" w:ascii="Times New Roman" w:hAnsi="Times New Roman"/>
          <w:lang w:val="es-ES_tradnl"/>
        </w:rPr>
        <w:fldChar w:fldCharType="end"/>
      </w:r>
      <w:r>
        <w:rPr>
          <w:rFonts w:cs="Times New Roman" w:ascii="Times New Roman" w:hAnsi="Times New Roman"/>
          <w:sz w:val="16"/>
          <w:szCs w:val="16"/>
          <w:lang w:val="es-ES_tradnl"/>
        </w:rPr>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f. de </w:t>
      </w:r>
      <w:r>
        <w:fldChar w:fldCharType="begin"/>
      </w:r>
      <w:r>
        <w:rPr>
          <w:sz w:val="16"/>
          <w:szCs w:val="16"/>
          <w:rFonts w:cs="Times New Roman" w:ascii="Times New Roman" w:hAnsi="Times New Roman"/>
          <w:lang w:val="es-ES_tradnl"/>
        </w:rPr>
        <w:instrText xml:space="preserve"> ADDIN ZOTERO_ITEM CSL_CITATION {"citationID":"MLBYP4QJ","properties":{"formattedCitation":"Mario Bellatin, {\\i{}Shiki Nagaoka: una nariz de ficci\\uc0\\u243{}n}, Narrativas (Buenos Aires: Ed. Sudamericana, 2001); Mario Bellatin, {\\i{}Perros h\\uc0\\u233{}roes: tratado sobre el futuro de Am\\uc0\\u233{}rica Latina visto a trav\\uc0\\u233{}s de un hombre inm\\uc0\\u243{}vil y sus treinta Pastor Belga Malinois}, ed. Aldo Chaparro, 1.\\super a\\nosupersub{} ed., Colecci\\uc0\\u243{}n Primero sue\\uc0\\u241{}o (M\\uc0\\u233{}xico, D.F.: Aguilar, 2003); Mario Bellatin, {\\i{}Los fantasmas del masajista}, 1. ed, Ex libris (Buenos Aires: Eterna Cadencia, 2009); Mario Bellatin, {\\i{}Las dos Fridas}, 1 vols., Huellas de M\\uc0\\u233{}xico (M\\uc0\\u233{}xico: Consejo nacional para la cultura y las artes Lumen, 2008); Mario Bellatin, {\\i{}Jacobo el mutante}, 1.\\super a\\nosupersub{} ed. (Buenos Aires: Interzona Ed., 2006); Mario Bellatin, {\\i{}El libro uruguayo de los muertos: peque\\uc0\\u241{}a muestra del vicio en el que caigo todos los d\\uc0\\u237{}as}, 1.\\super a\\nosupersub{} ed., Narrativa sexto piso (Madrid: Sexto Piso, 2012); Mario Bellatin, {\\i{}Demerol: sin fecha de caducidad}, 1 vols. (Mexico: Ed. RM, 2008); Mario Bellatin, {\\i{}Biograf\\uc0\\u237{}a ilustrada de Mishima} (Matalamanga, 2009).","plainCitation":"Mario Bellatin, Shiki Nagaoka: una nariz de ficción, Narrativas (Buenos Aires: Ed. Sudamericana, 2001); Mario Bellatin, Perros héroes: tratado sobre el futuro de América Latina visto a través de un hombre inmóvil y sus treinta Pastor Belga Malinois, ed. Aldo Chaparro, 1.a ed., Colección Primero sueño (México, D.F.: Aguilar, 2003); Mario Bellatin, Los fantasmas del masajista, 1. ed, Ex libris (Buenos Aires: Eterna Cadencia, 2009); Mario Bellatin, Las dos Fridas, 1 vols., Huellas de México (México: Consejo nacional para la cultura y las artes Lumen, 2008); Mario Bellatin, Jacobo el mutante, 1.a ed. (Buenos Aires: Interzona Ed., 2006); Mario Bellatin, El libro uruguayo de los muertos: pequeña muestra del vicio en el que caigo todos los días, 1.a ed., Narrativa sexto piso (Madrid: Sexto Piso, 2012); Mario Bellatin, Demerol: sin fecha de caducidad, 1 vols. (Mexico: Ed. RM, 2008); Mario Bellatin, Biografía ilustrada de Mishima (Matalamanga, 2009).","noteIndex":2},"citationItems":[{"id":316,"uris":["http://zotero.org/users/2284546/items/7I4B5P26"],"uri":["http://zotero.org/users/2284546/items/7I4B5P26"],"itemData":{"id":316,"type":"book","title":"Shiki Nagaoka: una nariz de ficción","collection-title":"Narrativas","publisher":"Ed. Sudamericana","publisher-place":"Buenos Aires","number-of-pages":"94","source":"French National Library Online Catalog (http://catalogue.bnf.fr)","event-place":"Buenos Aires","ISBN":"950-07-2017-5","note":"ill. 23 cm. Contient : \"Shiki Nagaoka : una nariz de ficción\", \"Algunas obras del autor\", \"Algunas obras sobre el autor\", \"Documentos fotográficos sobre Shiki Nagaoka\" et \"Dos narraciones clásicas sobre el tema de la nariz.","title-short":"Shiki Nagaoka","language":"spa","author":[{"family":"Bellatin","given":"Mario"}],"issued":{"date-parts":[["2001"]]}},"label":"page"},{"id":375,"uris":["http://zotero.org/users/2284546/items/PUBG6FQI"],"uri":["http://zotero.org/users/2284546/items/PUBG6FQI"],"itemData":{"id":375,"type":"book","title":"Perros héroes: tratado sobre el futuro de América Latina visto a través de un hombre inmóvil y sus treinta Pastor Belga Malinois","collection-title":"Colección Primero sueño","publisher":"Aguilar","publisher-place":"México, D.F.","number-of-pages":"74","edition":"1","source":"Library Catalog - iaiweb1.iai.spk-berlin.de","event-place":"México, D.F.","ISBN":"968-19-1270-5","call-number":"A 03 / 13473","title-short":"Perros héroes","author":[{"family":"Bellatin","given":"Mario"}],"editor":[{"family":"Chaparro","given":"Aldo"}],"issued":{"date-parts":[["2003"]]}},"label":"page"},{"id":315,"uris":["http://zotero.org/users/2284546/items/EQUHITIX"],"uri":["http://zotero.org/users/2284546/items/EQUHITIX"],"itemData":{"id":315,"type":"book","title":"Los fantasmas del masajista","collection-title":"Ex libris","publisher":"Eterna Cadencia","publisher-place":"Buenos Aires","number-of-pages":"94","edition":"1. ed","source":"French National Library Online Catalog (http://catalogue.bnf.fr)","event-place":"Buenos Aires","ISBN":"978-987-24830-6-7","note":"ill. (some col.). 20 cm.","language":"spa","author":[{"family":"Bellatin","given":"Mario"}],"issued":{"date-parts":[["2009"]]}},"label":"page"},{"id":317,"uris":["http://zotero.org/users/2284546/items/MHP7JDIH"],"uri":["http://zotero.org/users/2284546/items/MHP7JDIH"],"itemData":{"id":317,"type":"book","title":"Las dos Fridas","collection-title":"Huellas de México","publisher":"Consejo nacional para la cultura y las artes Lumen","publisher-place":"México","number-of-volumes":"1","number-of-pages":"47","source":"French National Library Online Catalog (http://catalogue.bnf.fr)","event-place":"México","ISBN":"970-35-1512-6","note":"25 cm.","language":"spa","author":[{"family":"Bellatin","given":"Mario"}],"issued":{"date-parts":[["2008"]]}},"label":"page"},{"id":561,"uris":["http://zotero.org/users/2284546/items/J9BD5G3J"],"uri":["http://zotero.org/users/2284546/items/J9BD5G3J"],"itemData":{"id":561,"type":"book","title":"Jacobo el mutante","publisher":"Interzona Ed.","publisher-place":"Buenos Aires","number-of-pages":"75","edition":"1","source":"Library Catalog - iaiweb1.iai.spk-berlin.de","event-place":"Buenos Aires","ISBN":"987-1180-35-7","call-number":"A 08 / 1664","author":[{"family":"Bellatin","given":"Mario"}],"issued":{"date-parts":[["2006"]]}},"label":"page"},{"id":112,"uris":["http://zotero.org/users/2284546/items/CSTJX4KX"],"uri":["http://zotero.org/users/2284546/items/CSTJX4KX"],"itemData":{"id":112,"type":"book","title":"El libro uruguayo de los muertos: pequeña muestra del vicio en el que caigo todos los días","collection-title":"Narrativa sexto piso","publisher":"Sexto Piso","publisher-place":"Madrid","number-of-pages":"276","edition":"1","source":"Library Catalog - iaiweb1.iai.spk-berlin.de","event-place":"Madrid","ISBN":"978-84-15601-00-5","call-number":"A 12 / 14559","title-short":"El libro uruguayo de los muertos","author":[{"family":"Bellatin","given":"Mario"}],"issued":{"date-parts":[["2012"]]}},"label":"page"},{"id":268,"uris":["http://zotero.org/users/2284546/items/5W3ZUENV"],"uri":["http://zotero.org/users/2284546/items/5W3ZUENV"],"itemData":{"id":268,"type":"book","title":"Demerol: sin fecha de caducidad","publisher":"Ed. RM","publisher-place":"Mexico","number-of-volumes":"1","number-of-pages":"79","source":"French National Library Online Catalog (http://catalogue.bnf.fr)","event-place":"Mexico","ISBN":"978-607-7515-16-6","note":"photogr. en noir. 23 cm. Publ. à l'occasion d'une exposition présentée à Mexico, Galería López Quiroga du 23 mai 06 juin 2009.","title-short":"Demerol","language":"spa","author":[{"family":"Bellatin","given":"Mario"}],"issued":{"date-parts":[["2008"]]}},"label":"page"},{"id":283,"uris":["http://zotero.org/users/2284546/items/E7I9E7QP"],"uri":["http://zotero.org/users/2284546/items/E7I9E7QP"],"itemData":{"id":283,"type":"book","title":"Biografía ilustrada de Mishima","publisher":"Matalamanga","number-of-pages":"53","ISBN":"978-612-45254-1-4","language":"espagnol ; castillan","author":[{"literal":"Mario Bellatin"}],"issued":{"date-parts":[["2009"]]}},"label":"page"}],"schema":"https://github.com/citation-style-language/schema/raw/master/csl-citation.json"} </w:instrText>
      </w:r>
      <w:r>
        <w:rPr>
          <w:rFonts w:cs="Times New Roman" w:ascii="Times New Roman" w:hAnsi="Times New Roman"/>
          <w:sz w:val="16"/>
          <w:szCs w:val="16"/>
          <w:lang w:val="es-ES_tradnl"/>
        </w:rPr>
      </w:r>
      <w:r>
        <w:rPr>
          <w:sz w:val="16"/>
          <w:szCs w:val="16"/>
          <w:rFonts w:cs="Times New Roman" w:ascii="Times New Roman" w:hAnsi="Times New Roman"/>
          <w:lang w:val="es-ES_tradnl"/>
        </w:rPr>
        <w:fldChar w:fldCharType="separate"/>
      </w:r>
      <w:r>
        <w:rPr>
          <w:rFonts w:cs="Times New Roman" w:ascii="Times New Roman" w:hAnsi="Times New Roman"/>
          <w:sz w:val="16"/>
          <w:szCs w:val="16"/>
          <w:lang w:val="es-ES_tradnl"/>
        </w:rPr>
        <w:t>Mario Bellatin</w:t>
      </w:r>
      <w:r>
        <w:rPr>
          <w:rFonts w:cs="Times New Roman" w:ascii="Times New Roman" w:hAnsi="Times New Roman"/>
          <w:i/>
          <w:iCs/>
          <w:sz w:val="16"/>
          <w:szCs w:val="16"/>
          <w:lang w:val="es-ES_tradnl"/>
        </w:rPr>
        <w:t>: Shiki Nagaoka: una nariz de ficci</w:t>
      </w:r>
      <w:r>
        <w:rPr>
          <w:rFonts w:cs="Times New Roman" w:ascii="Times New Roman" w:hAnsi="Times New Roman"/>
          <w:sz w:val="16"/>
          <w:szCs w:val="16"/>
          <w:lang w:val="es-ES_tradnl"/>
        </w:rPr>
        <w:t>ón, Narrativas (Buenos Aires: Ed. Sudamericana, 2001)</w:t>
      </w:r>
      <w:r>
        <w:rPr>
          <w:rFonts w:cs="Times New Roman" w:ascii="Times New Roman" w:hAnsi="Times New Roman"/>
          <w:i/>
          <w:iCs/>
          <w:sz w:val="16"/>
          <w:szCs w:val="16"/>
          <w:lang w:val="es-ES_tradnl"/>
        </w:rPr>
        <w:t>; Perros héroes: tratado sobre el futuro de América Latina visto a través de un hombre inmóvil y sus treinta Pastor Belga Malino</w:t>
      </w:r>
      <w:r>
        <w:rPr>
          <w:rFonts w:cs="Times New Roman" w:ascii="Times New Roman" w:hAnsi="Times New Roman"/>
          <w:sz w:val="16"/>
          <w:szCs w:val="16"/>
          <w:lang w:val="es-ES_tradnl"/>
        </w:rPr>
        <w:t>is (México, D.F.: Aguilar, 2003)</w:t>
      </w:r>
      <w:r>
        <w:rPr>
          <w:rFonts w:cs="Times New Roman" w:ascii="Times New Roman" w:hAnsi="Times New Roman"/>
          <w:i/>
          <w:iCs/>
          <w:sz w:val="16"/>
          <w:szCs w:val="16"/>
          <w:lang w:val="es-ES_tradnl"/>
        </w:rPr>
        <w:t>; Los fantasmas del masajis</w:t>
      </w:r>
      <w:r>
        <w:rPr>
          <w:rFonts w:cs="Times New Roman" w:ascii="Times New Roman" w:hAnsi="Times New Roman"/>
          <w:sz w:val="16"/>
          <w:szCs w:val="16"/>
          <w:lang w:val="es-ES_tradnl"/>
        </w:rPr>
        <w:t>ta (Buenos Aires: Eterna Cadencia, 2009)</w:t>
      </w:r>
      <w:r>
        <w:rPr>
          <w:rFonts w:cs="Times New Roman" w:ascii="Times New Roman" w:hAnsi="Times New Roman"/>
          <w:i/>
          <w:iCs/>
          <w:sz w:val="16"/>
          <w:szCs w:val="16"/>
          <w:lang w:val="es-ES_tradnl"/>
        </w:rPr>
        <w:t>; Las dos Frid</w:t>
      </w:r>
      <w:r>
        <w:rPr>
          <w:rFonts w:cs="Times New Roman" w:ascii="Times New Roman" w:hAnsi="Times New Roman"/>
          <w:sz w:val="16"/>
          <w:szCs w:val="16"/>
          <w:lang w:val="es-ES_tradnl"/>
        </w:rPr>
        <w:t>as (México: Consejo nacional para la cultura y las artes Lumen, 2008)</w:t>
      </w:r>
      <w:r>
        <w:rPr>
          <w:rFonts w:cs="Times New Roman" w:ascii="Times New Roman" w:hAnsi="Times New Roman"/>
          <w:i/>
          <w:iCs/>
          <w:sz w:val="16"/>
          <w:szCs w:val="16"/>
          <w:lang w:val="es-ES_tradnl"/>
        </w:rPr>
        <w:t>; Jacobo el mutan</w:t>
      </w:r>
      <w:r>
        <w:rPr>
          <w:rFonts w:cs="Times New Roman" w:ascii="Times New Roman" w:hAnsi="Times New Roman"/>
          <w:sz w:val="16"/>
          <w:szCs w:val="16"/>
          <w:lang w:val="es-ES_tradnl"/>
        </w:rPr>
        <w:t>te (Buenos Aires: Interzona Ed., 2006)</w:t>
      </w:r>
      <w:r>
        <w:rPr>
          <w:rFonts w:cs="Times New Roman" w:ascii="Times New Roman" w:hAnsi="Times New Roman"/>
          <w:i/>
          <w:iCs/>
          <w:sz w:val="16"/>
          <w:szCs w:val="16"/>
          <w:lang w:val="es-ES_tradnl"/>
        </w:rPr>
        <w:t>; El libro uruguayo de los muertos: pequeña muestra del vicio en el que caigo todos los dí</w:t>
      </w:r>
      <w:r>
        <w:rPr>
          <w:rFonts w:cs="Times New Roman" w:ascii="Times New Roman" w:hAnsi="Times New Roman"/>
          <w:sz w:val="16"/>
          <w:szCs w:val="16"/>
          <w:lang w:val="es-ES_tradnl"/>
        </w:rPr>
        <w:t>as (Madrid: Sexto Piso, 2012)</w:t>
      </w:r>
      <w:r>
        <w:rPr>
          <w:rFonts w:cs="Times New Roman" w:ascii="Times New Roman" w:hAnsi="Times New Roman"/>
          <w:i/>
          <w:iCs/>
          <w:sz w:val="16"/>
          <w:szCs w:val="16"/>
          <w:lang w:val="es-ES_tradnl"/>
        </w:rPr>
        <w:t>; Demerol: sin fecha de caducid</w:t>
      </w:r>
      <w:r>
        <w:rPr>
          <w:rFonts w:cs="Times New Roman" w:ascii="Times New Roman" w:hAnsi="Times New Roman"/>
          <w:sz w:val="16"/>
          <w:szCs w:val="16"/>
          <w:lang w:val="es-ES_tradnl"/>
        </w:rPr>
        <w:t>ad (Mexico: Ed. RM, 2008)</w:t>
      </w:r>
      <w:r>
        <w:rPr>
          <w:rFonts w:cs="Times New Roman" w:ascii="Times New Roman" w:hAnsi="Times New Roman"/>
          <w:i/>
          <w:iCs/>
          <w:sz w:val="16"/>
          <w:szCs w:val="16"/>
          <w:lang w:val="es-ES_tradnl"/>
        </w:rPr>
        <w:t>; Biografía ilustrada de Mishi</w:t>
      </w:r>
      <w:r>
        <w:rPr>
          <w:rFonts w:cs="Times New Roman" w:ascii="Times New Roman" w:hAnsi="Times New Roman"/>
          <w:sz w:val="16"/>
          <w:szCs w:val="16"/>
          <w:lang w:val="es-ES_tradnl"/>
        </w:rPr>
        <w:t>ma (Matalamanga, 2009).</w:t>
      </w:r>
      <w:r>
        <w:rPr>
          <w:rFonts w:cs="Times New Roman" w:ascii="Times New Roman" w:hAnsi="Times New Roman"/>
          <w:sz w:val="16"/>
          <w:szCs w:val="16"/>
          <w:lang w:val="es-ES_tradnl"/>
        </w:rPr>
      </w:r>
      <w:r>
        <w:rPr>
          <w:sz w:val="16"/>
          <w:szCs w:val="16"/>
          <w:rFonts w:cs="Times New Roman" w:ascii="Times New Roman" w:hAnsi="Times New Roman"/>
          <w:lang w:val="es-ES_tradnl"/>
        </w:rPr>
        <w:fldChar w:fldCharType="end"/>
      </w:r>
      <w:r>
        <w:rPr>
          <w:rFonts w:cs="Times New Roman" w:ascii="Times New Roman" w:hAnsi="Times New Roman"/>
          <w:sz w:val="16"/>
          <w:szCs w:val="16"/>
          <w:lang w:val="es-ES"/>
        </w:rPr>
        <w:t xml:space="preserve"> Y de otros·as autores·as: </w:t>
      </w:r>
      <w:r>
        <w:fldChar w:fldCharType="begin"/>
      </w:r>
      <w:r>
        <w:rPr>
          <w:sz w:val="16"/>
          <w:szCs w:val="16"/>
          <w:rFonts w:cs="Times New Roman" w:ascii="Times New Roman" w:hAnsi="Times New Roman"/>
          <w:lang w:val="es-ES_tradnl"/>
        </w:rPr>
        <w:instrText xml:space="preserve"> ADDIN ZOTERO_ITEM CSL_CITATION {"citationID":"JyVhN8ea","properties":{"formattedCitation":"Cynthia Rimsky, {\\i{}Ramal} (Santiago de Chile: FCE Chile, 2011); Alejandro L\\uc0\\u243{}pez, {\\i{}Keres cojer?=guan tu fak} (Buenos Aires: Interzona, 2005); Ver\\uc0\\u243{}nica S\\uc0\\u225{}nchez Viamonte, {\\i{}Magdalufi}, 1a ed., Fin de lo mismo 7 ([La Plata, Argentina]: EME (Editorial Estructura a las Estrellas), 2018); Bruno Lloret, {\\i{}Nancy} (Santiago de Chile: Editorial Cuneta, 2015); Valeria Luiselli, {\\i{}La historia de mis dientes}, 1. ed. en Sexto Piso Espa\\uc0\\u241{}a, Narrativa Sexto Piso (Madrid: Sexto Piso, 2014).","plainCitation":"Cynthia Rimsky, Ramal (Santiago de Chile: FCE Chile, 2011); Alejandro López, Keres cojer?=guan tu fak (Buenos Aires: Interzona, 2005); Verónica Sánchez Viamonte, Magdalufi, 1a ed., Fin de lo mismo 7 ([La Plata, Argentina]: EME (Editorial Estructura a las Estrellas), 2018); Bruno Lloret, Nancy (Santiago de Chile: Editorial Cuneta, 2015); Valeria Luiselli, La historia de mis dientes, 1. ed. en Sexto Piso España, Narrativa Sexto Piso (Madrid: Sexto Piso, 2014).","dontUpdate":true,"noteIndex":2},"citationItems":[{"id":38,"uris":["http://zotero.org/users/2284546/items/4TXXX5K2"],"uri":["http://zotero.org/users/2284546/items/4TXXX5K2"],"itemData":{"id":38,"type":"book","title":"Ramal","publisher":"FCE Chile","publisher-place":"Santiago de Chile","event-place":"Santiago de Chile","author":[{"family":"Rimsky","given":"Cynthia"}],"issued":{"date-parts":[["2011"]]}},"label":"page"},{"id":387,"uris":["http://zotero.org/users/2284546/items/X3UCCFDJ"],"uri":["http://zotero.org/users/2284546/items/X3UCCFDJ"],"itemData":{"id":387,"type":"book","title":"Keres cojer?=guan tu fak","publisher":"Interzona","publisher-place":"Buenos Aires","event-place":"Buenos Aires","author":[{"family":"López","given":"Alejandro"}],"issued":{"date-parts":[["2005"]]}},"label":"page"},{"id":2068,"uris":["http://zotero.org/users/2284546/items/NZHR6PCS"],"uri":["http://zotero.org/users/2284546/items/NZHR6PCS"],"itemData":{"id":2068,"type":"book","title":"Magdalufi","collection-title":"Fin de lo mismo","collection-number":"7","publisher":"EME (Editorial Estructura a las Estrellas)","publisher-place":"[La Plata, Argentina]","edition":"1a ed.","source":"Library Catalog - lhiai.gbv.de","event-place":"[La Plata, Argentina]","ISBN":"978-987-46850-0-1","call-number":"A 18 / 18278","author":[{"family":"Sánchez Viamonte","given":"Verónica"}],"issued":{"date-parts":[["2018",4]]}},"label":"page"},{"id":53,"uris":["http://zotero.org/users/2284546/items/CMXT4VX4"],"uri":["http://zotero.org/users/2284546/items/CMXT4VX4"],"itemData":{"id":53,"type":"book","title":"Nancy","publisher":"Editorial Cuneta","publisher-place":"Santiago de Chile","event-place":"Santiago de Chile","author":[{"family":"Lloret","given":"Bruno"}],"issued":{"date-parts":[["2015"]]}},"label":"page"},{"id":1583,"uris":["http://zotero.org/users/2284546/items/P2CY8RY3"],"uri":["http://zotero.org/users/2284546/items/P2CY8RY3"],"itemData":{"id":1583,"type":"book","title":"La historia de mis dientes","collection-title":"Narrativa Sexto Piso","publisher":"Sexto Piso","publisher-place":"Madrid","edition":"1. ed. en Sexto Piso España","source":"BnF Catalogue général (http://catalogue.bnf.fr)","event-place":"Madrid","ISBN":"978-84-15601-61-6","call-number":"Tolbiac - Rez de Jardin - Littérature et art - Magasin - 2014-305682","note":"23 cm.","language":"spa","author":[{"family":"Luiselli","given":"Valeria"}],"issued":{"date-parts":[["2014"]]}},"label":"page"}],"schema":"https://github.com/citation-style-language/schema/raw/master/csl-citation.json"} </w:instrText>
      </w:r>
      <w:r>
        <w:rPr>
          <w:rFonts w:cs="Times New Roman" w:ascii="Times New Roman" w:hAnsi="Times New Roman"/>
          <w:sz w:val="16"/>
          <w:szCs w:val="16"/>
          <w:lang w:val="es-ES_tradnl"/>
        </w:rPr>
      </w:r>
      <w:r>
        <w:rPr>
          <w:sz w:val="16"/>
          <w:szCs w:val="16"/>
          <w:rFonts w:cs="Times New Roman" w:ascii="Times New Roman" w:hAnsi="Times New Roman"/>
          <w:lang w:val="es-ES_tradnl"/>
        </w:rPr>
        <w:fldChar w:fldCharType="separate"/>
      </w:r>
      <w:r>
        <w:rPr>
          <w:rFonts w:cs="Times New Roman" w:ascii="Times New Roman" w:hAnsi="Times New Roman"/>
          <w:sz w:val="16"/>
          <w:szCs w:val="16"/>
          <w:lang w:val="es-ES_tradnl"/>
        </w:rPr>
        <w:t>Cynthia Rimsky</w:t>
      </w:r>
      <w:r>
        <w:rPr>
          <w:rFonts w:cs="Times New Roman" w:ascii="Times New Roman" w:hAnsi="Times New Roman"/>
          <w:i/>
          <w:iCs/>
          <w:sz w:val="16"/>
          <w:szCs w:val="16"/>
          <w:lang w:val="es-ES_tradnl"/>
        </w:rPr>
        <w:t>, Ram</w:t>
      </w:r>
      <w:r>
        <w:rPr>
          <w:rFonts w:cs="Times New Roman" w:ascii="Times New Roman" w:hAnsi="Times New Roman"/>
          <w:sz w:val="16"/>
          <w:szCs w:val="16"/>
          <w:lang w:val="es-ES_tradnl"/>
        </w:rPr>
        <w:t>al (Santiago de Chile: FCE Chile, 2011); Alejandro López</w:t>
      </w:r>
      <w:r>
        <w:rPr>
          <w:rFonts w:cs="Times New Roman" w:ascii="Times New Roman" w:hAnsi="Times New Roman"/>
          <w:i/>
          <w:iCs/>
          <w:sz w:val="16"/>
          <w:szCs w:val="16"/>
          <w:lang w:val="es-ES_tradnl"/>
        </w:rPr>
        <w:t>, Keres cojer?=guan tu f</w:t>
      </w:r>
      <w:r>
        <w:rPr>
          <w:rFonts w:cs="Times New Roman" w:ascii="Times New Roman" w:hAnsi="Times New Roman"/>
          <w:sz w:val="16"/>
          <w:szCs w:val="16"/>
          <w:lang w:val="es-ES_tradnl"/>
        </w:rPr>
        <w:t>ak (Buenos Aires: Interzona, 2005); Verónica Sánchez Viamonte</w:t>
      </w:r>
      <w:r>
        <w:rPr>
          <w:rFonts w:cs="Times New Roman" w:ascii="Times New Roman" w:hAnsi="Times New Roman"/>
          <w:i/>
          <w:iCs/>
          <w:sz w:val="16"/>
          <w:szCs w:val="16"/>
          <w:lang w:val="es-ES_tradnl"/>
        </w:rPr>
        <w:t>, Magdalu</w:t>
      </w:r>
      <w:r>
        <w:rPr>
          <w:rFonts w:cs="Times New Roman" w:ascii="Times New Roman" w:hAnsi="Times New Roman"/>
          <w:sz w:val="16"/>
          <w:szCs w:val="16"/>
          <w:lang w:val="es-ES_tradnl"/>
        </w:rPr>
        <w:t>fi (La Plata: Editorial Estructura a las Estrellas, 2018); Bruno Lloret</w:t>
      </w:r>
      <w:r>
        <w:rPr>
          <w:rFonts w:cs="Times New Roman" w:ascii="Times New Roman" w:hAnsi="Times New Roman"/>
          <w:i/>
          <w:iCs/>
          <w:sz w:val="16"/>
          <w:szCs w:val="16"/>
          <w:lang w:val="es-ES_tradnl"/>
        </w:rPr>
        <w:t>, Nan</w:t>
      </w:r>
      <w:r>
        <w:rPr>
          <w:rFonts w:cs="Times New Roman" w:ascii="Times New Roman" w:hAnsi="Times New Roman"/>
          <w:sz w:val="16"/>
          <w:szCs w:val="16"/>
          <w:lang w:val="es-ES_tradnl"/>
        </w:rPr>
        <w:t>cy (Santiago de Chile: Editorial Cuneta, 2015); Valeria Luiselli</w:t>
      </w:r>
      <w:r>
        <w:rPr>
          <w:rFonts w:cs="Times New Roman" w:ascii="Times New Roman" w:hAnsi="Times New Roman"/>
          <w:i/>
          <w:iCs/>
          <w:sz w:val="16"/>
          <w:szCs w:val="16"/>
          <w:lang w:val="es-ES_tradnl"/>
        </w:rPr>
        <w:t>, La historia de mis dient</w:t>
      </w:r>
      <w:r>
        <w:rPr>
          <w:rFonts w:cs="Times New Roman" w:ascii="Times New Roman" w:hAnsi="Times New Roman"/>
          <w:sz w:val="16"/>
          <w:szCs w:val="16"/>
          <w:lang w:val="es-ES_tradnl"/>
        </w:rPr>
        <w:t>es (Madrid: Sexto Piso, 2014), entre otros.</w:t>
      </w:r>
      <w:r/>
      <w:r>
        <w:rPr>
          <w:sz w:val="16"/>
          <w:szCs w:val="16"/>
          <w:rFonts w:cs="Times New Roman" w:ascii="Times New Roman" w:hAnsi="Times New Roman"/>
          <w:lang w:val="es-ES_tradnl"/>
        </w:rPr>
        <w:fldChar w:fldCharType="end"/>
      </w:r>
      <w:r>
        <w:rPr>
          <w:rFonts w:cs="Times New Roman" w:ascii="Times New Roman" w:hAnsi="Times New Roman"/>
          <w:sz w:val="16"/>
          <w:szCs w:val="16"/>
          <w:lang w:val="es-ES_tradnl"/>
        </w:rPr>
      </w:r>
    </w:p>
  </w:footnote>
  <w:footnote w:id="4">
    <w:p>
      <w:pPr>
        <w:pStyle w:val="Footnote"/>
        <w:jc w:val="both"/>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 xml:space="preserve">Cf. </w:t>
      </w:r>
      <w:r>
        <w:fldChar w:fldCharType="begin"/>
      </w:r>
      <w:r>
        <w:rPr>
          <w:sz w:val="16"/>
          <w:szCs w:val="16"/>
          <w:rFonts w:cs="Times New Roman" w:ascii="Times New Roman" w:hAnsi="Times New Roman"/>
          <w:lang w:val="es-ES_tradnl"/>
        </w:rPr>
        <w:instrText xml:space="preserve"> ADDIN ZOTERO_ITEM CSL_CITATION {"citationID":"R7FK1aZb","properties":{"formattedCitation":"Mario Bellatin, {\\i{}El perro de fogwill} (Montevideo: Criatura Editora, 2015); Mario Bellatin, {\\i{}Retrato de Mussolini con familia} (Mexico: Alfaguara, 2015); Mario Bellatin, {\\i{}Bola Negra} (M\\uc0\\u233{}xico: Sexto Piso, 2017); Cf. Veronica Gerber y Ver\\uc0\\u243{}nica Gerber Bicecci, {\\i{}Conjunto vac\\uc0\\u237{}o} (Almad\\uc0\\u237{}a Ediciones S.A.P.I. de C.V., 2016).","plainCitation":"Mario Bellatin, El perro de fogwill (Montevideo: Criatura Editora, 2015); Mario Bellatin, Retrato de Mussolini con familia (Mexico: Alfaguara, 2015); Mario Bellatin, Bola Negra (México: Sexto Piso, 2017); Cf. Veronica Gerber y Verónica Gerber Bicecci, Conjunto vacío (Almadía Ediciones S.A.P.I. de C.V., 2016).","noteIndex":3},"citationItems":[{"id":46,"uris":["http://zotero.org/users/2284546/items/WRF9CTJQ"],"uri":["http://zotero.org/users/2284546/items/WRF9CTJQ"],"itemData":{"id":46,"type":"book","title":"El perro de fogwill","publisher":"Criatura Editora","publisher-place":"Montevideo","event-place":"Montevideo","author":[{"family":"Bellatin","given":"Mario"}],"issued":{"date-parts":[["2015"]]}},"label":"page"},{"id":1380,"uris":["http://zotero.org/users/2284546/items/HF3RP22Q"],"uri":["http://zotero.org/users/2284546/items/HF3RP22Q"],"itemData":{"id":1380,"type":"book","title":"Retrato de Mussolini con familia","publisher":"Alfaguara","publisher-place":"Mexico","event-place":"Mexico","author":[{"family":"Bellatin","given":"Mario"}],"issued":{"date-parts":[["2015"]]}},"label":"page"},{"id":1381,"uris":["http://zotero.org/users/2284546/items/FWBVQYB5"],"uri":["http://zotero.org/users/2284546/items/FWBVQYB5"],"itemData":{"id":1381,"type":"book","title":"Bola Negra","publisher":"Sexto Piso","publisher-place":"México","event-place":"México","author":[{"family":"Bellatin","given":"Mario"}],"issued":{"date-parts":[["2017"]]}},"label":"page"},{"id":2405,"uris":["http://zotero.org/users/2284546/items/FKFD4R2A"],"uri":["http://zotero.org/users/2284546/items/FKFD4R2A"],"itemData":{"id":2405,"type":"book","title":"Conjunto vacío","publisher":"Almadía Ediciones S.A.P.I. de C.V.","number-of-pages":"215","source":"Google Books","abstract":"Luego de una ruptura amorosa que la obliga a regresar al departamento donde crecio, en el que todavia habita su hermano menor, la protagonista recuerda la epoca en que su madre desaparecio, dejando a sus dos hijos viviendo una vida provisional, ocultos detras de una orfandad que no sabian como vivir orfandad que viene de la dictadura, el exilio, el pasado revolucionario de sus padres que se conserva en la caotica forma de anecdotas sueltas. Para distraerse de la soledad y el desamor, Veronica emprende un inesperado proyecto: trazar con pintura negra y blanca las vetas de dos hojas de triplay; se trata de un ejercicio Zen y la oportunidad para descifrar la historia del arbol, el tiempo desordenado que representan sus anillos. Con el paso de los meses, debera ordenar el archivo de una escritora argentina exiliada en Mexico, Marisa Chubut, y descubrira que esta solia recortar a las personas de las fotografias y guardar los paisajes vacios, y tambien que escribio el mismo libro decenas de veces durante su vida. El hijo de Chubut, Alonso, le regalara un telescopio con el que ella observara el paisaje urbano en busca de secretos.","ISBN":"978-607-97234-3-9","note":"Google-Books-ID: r_CBAQAACAAJ","language":"es","author":[{"family":"Gerber","given":"Veronica"},{"family":"Bicecci","given":"Verónica Gerber"}],"issued":{"date-parts":[["2016"]]}},"label":"page","prefix":"Cf."}],"schema":"https://github.com/citation-style-language/schema/raw/master/csl-citation.json"} </w:instrText>
      </w:r>
      <w:r>
        <w:rPr>
          <w:rFonts w:cs="Times New Roman" w:ascii="Times New Roman" w:hAnsi="Times New Roman"/>
          <w:sz w:val="16"/>
          <w:szCs w:val="16"/>
          <w:lang w:val="es-ES_tradnl"/>
        </w:rPr>
      </w:r>
      <w:r>
        <w:rPr>
          <w:sz w:val="16"/>
          <w:szCs w:val="16"/>
          <w:rFonts w:cs="Times New Roman" w:ascii="Times New Roman" w:hAnsi="Times New Roman"/>
          <w:lang w:val="es-ES_tradnl"/>
        </w:rPr>
        <w:fldChar w:fldCharType="separate"/>
      </w:r>
      <w:r>
        <w:rPr>
          <w:rFonts w:cs="Times New Roman" w:ascii="Times New Roman" w:hAnsi="Times New Roman"/>
          <w:sz w:val="16"/>
          <w:szCs w:val="16"/>
          <w:lang w:val="es-ES_tradnl"/>
        </w:rPr>
        <w:t>Mario Bellatin</w:t>
      </w:r>
      <w:r>
        <w:rPr>
          <w:rFonts w:cs="Times New Roman" w:ascii="Times New Roman" w:hAnsi="Times New Roman"/>
          <w:i/>
          <w:iCs/>
          <w:sz w:val="16"/>
          <w:szCs w:val="16"/>
          <w:lang w:val="es-ES_tradnl"/>
        </w:rPr>
        <w:t>, El perro de fogwi</w:t>
      </w:r>
      <w:r>
        <w:rPr>
          <w:rFonts w:cs="Times New Roman" w:ascii="Times New Roman" w:hAnsi="Times New Roman"/>
          <w:sz w:val="16"/>
          <w:szCs w:val="16"/>
          <w:lang w:val="es-ES_tradnl"/>
        </w:rPr>
        <w:t>ll (Montevideo: Criatura Editora, 2015); Mario Bellatin</w:t>
      </w:r>
      <w:r>
        <w:rPr>
          <w:rFonts w:cs="Times New Roman" w:ascii="Times New Roman" w:hAnsi="Times New Roman"/>
          <w:i/>
          <w:iCs/>
          <w:sz w:val="16"/>
          <w:szCs w:val="16"/>
          <w:lang w:val="es-ES_tradnl"/>
        </w:rPr>
        <w:t>, Retrato de Mussolini con famil</w:t>
      </w:r>
      <w:r>
        <w:rPr>
          <w:rFonts w:cs="Times New Roman" w:ascii="Times New Roman" w:hAnsi="Times New Roman"/>
          <w:sz w:val="16"/>
          <w:szCs w:val="16"/>
          <w:lang w:val="es-ES_tradnl"/>
        </w:rPr>
        <w:t>ia (Mexico: Alfaguara, 2015); Mario Bellatin</w:t>
      </w:r>
      <w:r>
        <w:rPr>
          <w:rFonts w:cs="Times New Roman" w:ascii="Times New Roman" w:hAnsi="Times New Roman"/>
          <w:i/>
          <w:iCs/>
          <w:sz w:val="16"/>
          <w:szCs w:val="16"/>
          <w:lang w:val="es-ES_tradnl"/>
        </w:rPr>
        <w:t>, Bola Neg</w:t>
      </w:r>
      <w:r>
        <w:rPr>
          <w:rFonts w:cs="Times New Roman" w:ascii="Times New Roman" w:hAnsi="Times New Roman"/>
          <w:sz w:val="16"/>
          <w:szCs w:val="16"/>
          <w:lang w:val="es-ES_tradnl"/>
        </w:rPr>
        <w:t>ra (México: Sexto Piso, 2017); Verónica Gerber Bicecci</w:t>
      </w:r>
      <w:r>
        <w:rPr>
          <w:rFonts w:cs="Times New Roman" w:ascii="Times New Roman" w:hAnsi="Times New Roman"/>
          <w:i/>
          <w:iCs/>
          <w:sz w:val="16"/>
          <w:szCs w:val="16"/>
          <w:lang w:val="es-ES_tradnl"/>
        </w:rPr>
        <w:t>, Conjunto vac</w:t>
      </w:r>
      <w:r>
        <w:rPr>
          <w:rFonts w:cs="Times New Roman" w:ascii="Times New Roman" w:hAnsi="Times New Roman"/>
          <w:sz w:val="16"/>
          <w:szCs w:val="16"/>
          <w:lang w:val="es-ES_tradnl"/>
        </w:rPr>
        <w:t>ío (Almadía Ediciones S.A.P.I. de C.V., 2016), entre otros.</w:t>
      </w:r>
      <w:r/>
      <w:r>
        <w:rPr>
          <w:sz w:val="16"/>
          <w:szCs w:val="16"/>
          <w:rFonts w:cs="Times New Roman" w:ascii="Times New Roman" w:hAnsi="Times New Roman"/>
          <w:lang w:val="es-ES_tradnl"/>
        </w:rPr>
        <w:fldChar w:fldCharType="end"/>
      </w:r>
      <w:r>
        <w:rPr>
          <w:rFonts w:cs="Times New Roman" w:ascii="Times New Roman" w:hAnsi="Times New Roman"/>
          <w:sz w:val="16"/>
          <w:szCs w:val="16"/>
          <w:lang w:val="es-ES_tradnl"/>
        </w:rPr>
      </w:r>
    </w:p>
  </w:footnote>
  <w:footnote w:id="5">
    <w:p>
      <w:pPr>
        <w:pStyle w:val="Footnote"/>
        <w:jc w:val="both"/>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 xml:space="preserve">Cf. </w:t>
      </w:r>
      <w:r>
        <w:fldChar w:fldCharType="begin"/>
      </w:r>
      <w:r>
        <w:rPr>
          <w:sz w:val="16"/>
          <w:szCs w:val="16"/>
          <w:rFonts w:cs="Times New Roman" w:ascii="Times New Roman" w:hAnsi="Times New Roman"/>
          <w:lang w:val="es-ES_tradnl"/>
        </w:rPr>
        <w:instrText xml:space="preserve"> ADDIN ZOTERO_ITEM CSL_CITATION {"citationID":"t2HKiFen","properties":{"formattedCitation":"T\\uc0\\u225{}lata Rodriguez, {\\i{}Primera L\\uc0\\u237{}nea de Fuego} (Buenos Aires: Tenemos las m\\uc0\\u225{}quinas, 2013); {\\i{}Mariano Blatt / AHORA - YouTube}, accedido 31 de octubre de 2019, https://www.youtube.com/watch?v=k4aKMdjhNIQ&amp;t=22s; {\\i{}Mariano Blatt - Papelitos de locura}, accedido 31 de octubre de 2019, https://www.youtube.com/watch?v=xRPDq8m3dgA&amp;t=50s; {\\i{}Mariano Blatt - No exist\\uc0\\u237{}s}, accedido 31 de octubre de 2019, https://www.youtube.com/watch?v=Mp9IGROfz4g&amp;t=9s; L\\uc0\\u243{}pez, {\\i{}Keres cojer?=guan tu fak}.","plainCitation":"Tálata Rodriguez, Primera Línea de Fuego (Buenos Aires: Tenemos las máquinas, 2013); Mariano Blatt / AHORA - YouTube, accedido 31 de octubre de 2019, https://www.youtube.com/watch?v=k4aKMdjhNIQ&amp;t=22s; Mariano Blatt - Papelitos de locura, accedido 31 de octubre de 2019, https://www.youtube.com/watch?v=xRPDq8m3dgA&amp;t=50s; Mariano Blatt - No existís, accedido 31 de octubre de 2019, https://www.youtube.com/watch?v=Mp9IGROfz4g&amp;t=9s; López, Keres cojer?=guan tu fak.","noteIndex":4},"citationItems":[{"id":45,"uris":["http://zotero.org/users/2284546/items/ZB6SQ6VU"],"uri":["http://zotero.org/users/2284546/items/ZB6SQ6VU"],"itemData":{"id":45,"type":"book","title":"Primera Línea de Fuego","publisher":"Tenemos las máquinas","publisher-place":"Buenos Aires","event-place":"Buenos Aires","author":[{"family":"Rodriguez","given":"Tálata"}],"issued":{"date-parts":[["2013"]]}},"label":"page"},{"id":2402,"uris":["http://zotero.org/users/2284546/items/UF5EWUWV"],"uri":["http://zotero.org/users/2284546/items/UF5EWUWV"],"itemData":{"id":2402,"type":"motion_picture","title":"Mariano Blatt / AHORA - YouTube","URL":"https://www.youtube.com/watch?v=k4aKMdjhNIQ&amp;t=22s","accessed":{"date-parts":[["2019",10,31]]}},"label":"page"},{"id":2400,"uris":["http://zotero.org/users/2284546/items/8SQ9JLW9"],"uri":["http://zotero.org/users/2284546/items/8SQ9JLW9"],"itemData":{"id":2400,"type":"motion_picture","title":"Mariano Blatt - Papelitos de locura","source":"YouTube","dimensions":"3:18","abstract":"| Conseguí mi libro acá: https://articulo.mercadolibre.com.ar/... |\n\nVideo realizado por Tomás Maglione\n(Con la colaboración de Andrés Rusconi, Geraldine Baron y Lula Meliche)\n\nAgronomía, Buenos Aires, 2012\n\nVer en Vimeo:\nhttp://vimeo.com/45545896","URL":"https://www.youtube.com/watch?v=xRPDq8m3dgA&amp;t=50s","accessed":{"date-parts":[["2019",10,31]]}},"label":"page"},{"id":2401,"uris":["http://zotero.org/users/2284546/items/55LPGDNZ"],"uri":["http://zotero.org/users/2284546/items/55LPGDNZ"],"itemData":{"id":2401,"type":"motion_picture","title":"Mariano Blatt - No existís","source":"YouTube","dimensions":"5:04","abstract":"| Conseguí mi libro acá: https://articulo.mercadolibre.com.ar/... |\n\nVideo realizado por Enrique Bellande\n\nAgronomía, 29/10/2013. \nPartido de fondo: Comunicaciones 0 - 0 Defensores de Belgrano\n\n\"No existís\"\n\nNo existís\nLama\nputo, cagón\nvigilante.\nEsa tarde memorable\nte fuimos a buscar hasta el portón\npero vos no saltaste\nporque sabías\nque con los pibes de Agronomía\ncobrás seguro.\nNo existís, Lama\nnunca exististe\npero a mí no me importa\nyo te quiero igual.\nPorque esa tarde\nmemorable\npude ver\na través del portón\npude ver\nen los ojos de ese negrito\nque se había sacado la remera\ny agitaba\na que cruzáramos\na que nos encontráramos afuera\na que nos esperaba en la estación\na que él se plantaba\nmano a mano\ncontra todos\npude ver\nen sus ojos\npero también en su cuerpo\nen la fibra de sus brazos\ncuando hacía un movimiento\nque era como decir\nvengan, dale, vengan\npude ver\nesa tarde memorable\nLama\nque a pesar de que no existís\nsos puto, cagón\nvigilante\nvitalicio de la C\namigo de la yuta\nmujer de Ituzaingó\npude ver \nque en el fondo\nLama\nsomos todos iguales\no al menos muy parecidos.\nYo no sé si vos lo notaste\nesa tarde\nfrente a frente\nen el portón\nno sé si lo notaste\nentre los gritos\ny el humo\nde la parrillita\nno sé si llegaste a ver\ncomo pude ver yo\nlos ojos\nde ese negrito\nsin remera.\nAhí había vida\nLama\naunque vos no existís\nahí había vida\nporque si la vida es\ncomo dice Dios\no como dicen que dice Dios\no como dijo Dios\nya ni me acuerdo\nsi la vida es brillo\nen esos ojos\nLama\nde ese negrito\nque guardo en mi recuerdo\ny espero que vos también\nen esos ojos\ny en la fibra de los brazos\nen los pliegues del short\nblanco y azul\ncon el escudo\nbordado\nen esas zapatillas\ntambién\nhabía brillo\nhabía vida\nestaba Dios.\nYo no sé\nLama\npor qué sos tan cagón\npor qué nunca saltaste la pared\npor qué entramos caminando\na tu barrio\ny nos fuimos caminando\nde tu barrio\ny vos nunca apareciste.\nYo no sé\nLama\nde qué la agitás\nsi con los pibes de Comu\nvos nunca te plantaste.\nY esa otra tarde\nque te fuimos a buscar\npor Beiró\n¿dónde estabas?\n¿Por qué no apareciste?\nYo te quería ver de nuevo\na ver si entre la confusión\nlo encontraba\notra vez\na ese negrito\nque según averigüé\nse llama Luis\ny hace boxeo\nen la sede del club.\nSe lo pregunté a mi amigo Robert\nque es de Devoto.\nLo llamé\nun día\ny le dije Robert,\nuruguayo,\ncómo estás\nqué es de la vida de tu hermano\nseguís laburando en el kiosco?\nJodeme\nen serio?\nHace cuánto?\nQué bien\nte felicito.\nEscuchame, Robert\nte llamaba\npara preguntarte algo\na ver si vos sabés.\nAsí me enteré\nLama\nque el negrito ese\nque aquella tarde memorable\nme señalaba con el dedo\ny me decía a vos\na vos te quiero ver afuera\nese negrito\nlleno de vida en los shorts\nse llamaba Luis.\nEl negro Luis\nle dicen\nentrena boxeo\nahí en la sede.\nLo quieren todos\nen el barrio\nporque es buen pibe\nnunca un problema\ncon nadie.\nEl negro Luis\no el negrito Luis\ntambién le dicen\nlos más grandes.\nEs un pibe amoroso\ngenial\ndivino\nlleno de alegría.\nEso ya lo sabía\nyo\nun poco\nse lo había visto\nno solo en los ojos\nsino también en los dientes\nesa tarde\nporque en el fondo\ncuando me señalaba y me decía\na vos te quiero ver\nyo entendí\no en todo caso percibí\nalegría\nen su sonrisa.\nTal vez me quería ver\npero no para pelear.\nSimplemente para charlar\npara sentarnos un rato\nen el cordón de la vereda\nél con su short\nLama\ny yo con el mío.\nÉl con la remera\napoyada sobre su hombro\nfumando un cigarro\ncontándome algo\nsin mucho sentido.\nVos cómo te llamás?\nMariano, vos?\nLuis, el negro Luis.\nUn gusto.\n¿Para qué nos íbamos a pelear\nLama?\nSi en vez\npodíamos charlar\nde cualquier cosa\nun rato.\nSomos todos iguales\nLama.\nVos no existís\nsos puto\ncobarde\ny amargo.\nPero somos todos iguales.\nLo importante es que haya vida\nen alguna parte.\nQue esté Dios\nque aparezca su palabra\nesa que decía\nque la vida es brillo.\nSi está Dios\nLama\nestá todo.\nSi está el negro Luis\nsi están los pibes de Agronomía\nsi estamos todos juntos\naunque sea para pelear\naunque sea para verte correr\npor la calle Gutenberg\npara mí\nestá todo.\nAhora\nque subiste a la B\nnos vamos a volver a encontrar.\nEspero que sea para bien \nrealmente\nes algo que espero\ncon todo mi corazón.\nComo espero\nque algún día\nme toque timbre\nel negro Luis\ny podamos poner las cosas en claro.\nBrillo sobre brillo\nme decía siempre mi viejo.\nBrillo sobre brillo,\nMariano,\nnunca te olvides\nbrillo\nsobre\nbrillo.\n\n(Publicado en \"No existís\", Determinado Rumor, 2011)\nhttp://www.determinadorumor.com.ar/po...","URL":"https://www.youtube.com/watch?v=Mp9IGROfz4g&amp;t=9s","accessed":{"date-parts":[["2019",10,31]]}},"label":"page"},{"id":387,"uris":["http://zotero.org/users/2284546/items/X3UCCFDJ"],"uri":["http://zotero.org/users/2284546/items/X3UCCFDJ"],"itemData":{"id":387,"type":"book","title":"Keres cojer?=guan tu fak","publisher":"Interzona","publisher-place":"Buenos Aires","event-place":"Buenos Aires","author":[{"family":"López","given":"Alejandro"}],"issued":{"date-parts":[["2005"]]}},"label":"page"}],"schema":"https://github.com/citation-style-language/schema/raw/master/csl-citation.json"} </w:instrText>
      </w:r>
      <w:r>
        <w:rPr>
          <w:rFonts w:cs="Times New Roman" w:ascii="Times New Roman" w:hAnsi="Times New Roman"/>
          <w:sz w:val="16"/>
          <w:szCs w:val="16"/>
          <w:lang w:val="es-ES_tradnl"/>
        </w:rPr>
      </w:r>
      <w:r>
        <w:rPr>
          <w:sz w:val="16"/>
          <w:szCs w:val="16"/>
          <w:rFonts w:cs="Times New Roman" w:ascii="Times New Roman" w:hAnsi="Times New Roman"/>
          <w:lang w:val="es-ES_tradnl"/>
        </w:rPr>
        <w:fldChar w:fldCharType="separate"/>
      </w:r>
      <w:r>
        <w:rPr>
          <w:rFonts w:cs="Times New Roman" w:ascii="Times New Roman" w:hAnsi="Times New Roman"/>
          <w:sz w:val="16"/>
          <w:szCs w:val="16"/>
          <w:lang w:val="es-ES_tradnl"/>
        </w:rPr>
        <w:t>Tálata Rodriguez</w:t>
      </w:r>
      <w:r>
        <w:rPr>
          <w:rFonts w:cs="Times New Roman" w:ascii="Times New Roman" w:hAnsi="Times New Roman"/>
          <w:i/>
          <w:iCs/>
          <w:sz w:val="16"/>
          <w:szCs w:val="16"/>
          <w:lang w:val="es-ES_tradnl"/>
        </w:rPr>
        <w:t>, Primera Línea de Fue</w:t>
      </w:r>
      <w:r>
        <w:rPr>
          <w:rFonts w:cs="Times New Roman" w:ascii="Times New Roman" w:hAnsi="Times New Roman"/>
          <w:sz w:val="16"/>
          <w:szCs w:val="16"/>
          <w:lang w:val="es-ES_tradnl"/>
        </w:rPr>
        <w:t>go (Buenos Aires: Tenemos las máquinas, 2013)</w:t>
      </w:r>
      <w:r>
        <w:rPr>
          <w:rFonts w:cs="Times New Roman" w:ascii="Times New Roman" w:hAnsi="Times New Roman"/>
          <w:i/>
          <w:iCs/>
          <w:sz w:val="16"/>
          <w:szCs w:val="16"/>
          <w:lang w:val="es-ES_tradnl"/>
        </w:rPr>
        <w:t>; Mariano Blatt / AHORA - YouTu</w:t>
      </w:r>
      <w:r>
        <w:rPr>
          <w:rFonts w:cs="Times New Roman" w:ascii="Times New Roman" w:hAnsi="Times New Roman"/>
          <w:sz w:val="16"/>
          <w:szCs w:val="16"/>
          <w:lang w:val="es-ES_tradnl"/>
        </w:rPr>
        <w:t>be, https://www.youtube.com/watch?v=k4aKMdjhNIQ&amp;t=22s</w:t>
      </w:r>
      <w:r>
        <w:rPr>
          <w:rFonts w:cs="Times New Roman" w:ascii="Times New Roman" w:hAnsi="Times New Roman"/>
          <w:i/>
          <w:iCs/>
          <w:sz w:val="16"/>
          <w:szCs w:val="16"/>
          <w:lang w:val="es-ES_tradnl"/>
        </w:rPr>
        <w:t>; Mariano Blatt - Papelitos de locu</w:t>
      </w:r>
      <w:r>
        <w:rPr>
          <w:rFonts w:cs="Times New Roman" w:ascii="Times New Roman" w:hAnsi="Times New Roman"/>
          <w:sz w:val="16"/>
          <w:szCs w:val="16"/>
          <w:lang w:val="es-ES_tradnl"/>
        </w:rPr>
        <w:t>ra, https://www.youtube.com/watch?v=xRPDq8m3dgA&amp;t=50s</w:t>
      </w:r>
      <w:r>
        <w:rPr>
          <w:rFonts w:cs="Times New Roman" w:ascii="Times New Roman" w:hAnsi="Times New Roman"/>
          <w:i/>
          <w:iCs/>
          <w:sz w:val="16"/>
          <w:szCs w:val="16"/>
          <w:lang w:val="es-ES_tradnl"/>
        </w:rPr>
        <w:t>; Mariano Blatt - No exist</w:t>
      </w:r>
      <w:r>
        <w:rPr>
          <w:rFonts w:cs="Times New Roman" w:ascii="Times New Roman" w:hAnsi="Times New Roman"/>
          <w:sz w:val="16"/>
          <w:szCs w:val="16"/>
          <w:lang w:val="es-ES_tradnl"/>
        </w:rPr>
        <w:t>ís, https://www.youtube.com/watch?v=Mp9IGROfz4g&amp;t=9s; López</w:t>
      </w:r>
      <w:r>
        <w:rPr>
          <w:rFonts w:cs="Times New Roman" w:ascii="Times New Roman" w:hAnsi="Times New Roman"/>
          <w:i/>
          <w:iCs/>
          <w:sz w:val="16"/>
          <w:szCs w:val="16"/>
          <w:lang w:val="es-ES_tradnl"/>
        </w:rPr>
        <w:t>, Keres cojer?=guan tu f</w:t>
      </w:r>
      <w:r>
        <w:rPr>
          <w:rFonts w:cs="Times New Roman" w:ascii="Times New Roman" w:hAnsi="Times New Roman"/>
          <w:sz w:val="16"/>
          <w:szCs w:val="16"/>
          <w:lang w:val="es-ES_tradnl"/>
        </w:rPr>
        <w:t>ak.</w:t>
      </w:r>
      <w:r/>
      <w:r>
        <w:rPr>
          <w:sz w:val="16"/>
          <w:szCs w:val="16"/>
          <w:rFonts w:cs="Times New Roman" w:ascii="Times New Roman" w:hAnsi="Times New Roman"/>
          <w:lang w:val="es-ES_tradnl"/>
        </w:rPr>
        <w:fldChar w:fldCharType="end"/>
      </w:r>
      <w:r>
        <w:rPr>
          <w:rFonts w:cs="Times New Roman" w:ascii="Times New Roman" w:hAnsi="Times New Roman"/>
          <w:sz w:val="16"/>
          <w:szCs w:val="16"/>
          <w:lang w:val="es-ES_tradnl"/>
        </w:rPr>
      </w:r>
    </w:p>
  </w:footnote>
  <w:footnote w:id="6">
    <w:p>
      <w:pPr>
        <w:pStyle w:val="Footnote"/>
        <w:jc w:val="both"/>
        <w:rPr/>
      </w:pPr>
      <w:r>
        <w:rPr>
          <w:rStyle w:val="FootnoteCharacters"/>
        </w:rPr>
        <w:footnoteRef/>
      </w:r>
      <w:r>
        <w:rPr>
          <w:rFonts w:cs="Times New Roman" w:ascii="Times New Roman" w:hAnsi="Times New Roman"/>
          <w:sz w:val="16"/>
          <w:szCs w:val="16"/>
          <w:lang w:val="es-ES"/>
        </w:rPr>
        <w:t xml:space="preserve"> </w:t>
      </w:r>
      <w:r>
        <w:fldChar w:fldCharType="begin"/>
      </w:r>
      <w:r>
        <w:rPr>
          <w:sz w:val="16"/>
          <w:szCs w:val="16"/>
          <w:rFonts w:cs="Times New Roman" w:ascii="Times New Roman" w:hAnsi="Times New Roman"/>
          <w:lang w:val="es-ES_tradnl"/>
        </w:rPr>
        <w:instrText xml:space="preserve"> ADDIN ZOTERO_ITEM CSL_CITATION {"citationID":"tlxeyKGO","properties":{"formattedCitation":"Cf. Lloret, {\\i{}Nancy}.","plainCitation":"Cf. Lloret, Nancy.","noteIndex":5},"citationItems":[{"id":53,"uris":["http://zotero.org/users/2284546/items/CMXT4VX4"],"uri":["http://zotero.org/users/2284546/items/CMXT4VX4"],"itemData":{"id":53,"type":"book","title":"Nancy","publisher":"Editorial Cuneta","publisher-place":"Santiago de Chile","event-place":"Santiago de Chile","author":[{"family":"Lloret","given":"Bruno"}],"issued":{"date-parts":[["2015"]]}},"prefix":"Cf. "}],"schema":"https://github.com/citation-style-language/schema/raw/master/csl-citation.json"} </w:instrText>
      </w:r>
      <w:r>
        <w:rPr>
          <w:rFonts w:cs="Times New Roman" w:ascii="Times New Roman" w:hAnsi="Times New Roman"/>
          <w:sz w:val="16"/>
          <w:szCs w:val="16"/>
          <w:lang w:val="es-ES_tradnl"/>
        </w:rPr>
      </w:r>
      <w:r>
        <w:rPr>
          <w:sz w:val="16"/>
          <w:szCs w:val="16"/>
          <w:rFonts w:cs="Times New Roman" w:ascii="Times New Roman" w:hAnsi="Times New Roman"/>
          <w:lang w:val="es-ES_tradnl"/>
        </w:rPr>
        <w:fldChar w:fldCharType="separate"/>
      </w:r>
      <w:r>
        <w:rPr>
          <w:rFonts w:cs="Times New Roman" w:ascii="Times New Roman" w:hAnsi="Times New Roman"/>
          <w:sz w:val="16"/>
          <w:szCs w:val="16"/>
          <w:lang w:val="es-ES_tradnl"/>
        </w:rPr>
        <w:t>Cf. Lloret</w:t>
      </w:r>
      <w:r>
        <w:rPr>
          <w:rFonts w:cs="Times New Roman" w:ascii="Times New Roman" w:hAnsi="Times New Roman"/>
          <w:i/>
          <w:iCs/>
          <w:sz w:val="16"/>
          <w:szCs w:val="16"/>
          <w:lang w:val="es-ES_tradnl"/>
        </w:rPr>
        <w:t>, Nan</w:t>
      </w:r>
      <w:r>
        <w:rPr>
          <w:rFonts w:cs="Times New Roman" w:ascii="Times New Roman" w:hAnsi="Times New Roman"/>
          <w:sz w:val="16"/>
          <w:szCs w:val="16"/>
          <w:lang w:val="es-ES_tradnl"/>
        </w:rPr>
        <w:t>cy.</w:t>
      </w:r>
      <w:r/>
      <w:r>
        <w:rPr>
          <w:sz w:val="16"/>
          <w:szCs w:val="16"/>
          <w:rFonts w:cs="Times New Roman" w:ascii="Times New Roman" w:hAnsi="Times New Roman"/>
          <w:lang w:val="es-ES_tradnl"/>
        </w:rPr>
        <w:fldChar w:fldCharType="end"/>
      </w:r>
      <w:r>
        <w:rPr>
          <w:rFonts w:cs="Times New Roman" w:ascii="Times New Roman" w:hAnsi="Times New Roman"/>
          <w:sz w:val="16"/>
          <w:szCs w:val="16"/>
          <w:lang w:val="es-ES_tradnl"/>
        </w:rPr>
      </w:r>
    </w:p>
  </w:footnote>
  <w:footnote w:id="7">
    <w:p>
      <w:pPr>
        <w:pStyle w:val="Footnote"/>
        <w:jc w:val="both"/>
        <w:rPr/>
      </w:pPr>
      <w:r>
        <w:rPr>
          <w:rStyle w:val="FootnoteCharacters"/>
        </w:rPr>
        <w:footnoteRef/>
      </w:r>
      <w:r>
        <w:rPr>
          <w:rFonts w:cs="Times New Roman" w:ascii="Times New Roman" w:hAnsi="Times New Roman"/>
          <w:sz w:val="16"/>
          <w:szCs w:val="16"/>
          <w:lang w:val="es-ES"/>
        </w:rPr>
        <w:t xml:space="preserve"> </w:t>
      </w:r>
      <w:r>
        <w:rPr>
          <w:rFonts w:cs="Times New Roman" w:ascii="Times New Roman" w:hAnsi="Times New Roman"/>
          <w:sz w:val="16"/>
          <w:szCs w:val="16"/>
          <w:lang w:val="es-ES"/>
        </w:rPr>
        <w:t xml:space="preserve">Cf. </w:t>
      </w:r>
      <w:r>
        <w:fldChar w:fldCharType="begin"/>
      </w:r>
      <w:r>
        <w:rPr>
          <w:sz w:val="16"/>
          <w:szCs w:val="16"/>
          <w:rFonts w:cs="Times New Roman" w:ascii="Times New Roman" w:hAnsi="Times New Roman"/>
          <w:lang w:val="es-ES_tradnl"/>
        </w:rPr>
        <w:instrText xml:space="preserve"> ADDIN ZOTERO_ITEM CSL_CITATION {"citationID":"eWLQcOPP","properties":{"formattedCitation":"Charly Gradin, {\\i{}(spam)} (Buenos Aires: Ediciones Stanton, 2011); Ana Laura Caruso, {\\i{}Red Social} (Buenos Aires: Spiral Jetty, 2011); Luciano Lutereau, {\\i{}Escribir en Canad\\uc0\\u225{}. Una biograf\\uc0\\u237{}a de Guadalupe Muro} (Buenos Aires: P\\uc0\\u225{}nico el P\\uc0\\u225{}nico, 2012).","plainCitation":"Charly Gradin, (spam) (Buenos Aires: Ediciones Stanton, 2011); Ana Laura Caruso, Red Social (Buenos Aires: Spiral Jetty, 2011); Luciano Lutereau, Escribir en Canadá. Una biografía de Guadalupe Muro (Buenos Aires: Pánico el Pánico, 2012).","noteIndex":6},"citationItems":[{"id":575,"uris":["http://zotero.org/users/2284546/items/R6VGBA4P"],"uri":["http://zotero.org/users/2284546/items/R6VGBA4P"],"itemData":{"id":575,"type":"book","title":"(spam)","publisher":"Ediciones Stanton","publisher-place":"Buenos Aires","event-place":"Buenos Aires","author":[{"family":"Gradin","given":"Charly"}],"issued":{"date-parts":[["2011"]]}},"label":"page"},{"id":627,"uris":["http://zotero.org/users/2284546/items/M7NMV4PM"],"uri":["http://zotero.org/users/2284546/items/M7NMV4PM"],"itemData":{"id":627,"type":"book","title":"Red Social","publisher":"Spiral Jetty","publisher-place":"Buenos Aires","event-place":"Buenos Aires","author":[{"family":"Caruso","given":"Ana Laura"}],"issued":{"date-parts":[["2011"]]}},"label":"page"},{"id":572,"uris":["http://zotero.org/users/2284546/items/AD5XXXI5"],"uri":["http://zotero.org/users/2284546/items/AD5XXXI5"],"itemData":{"id":572,"type":"book","title":"Escribir en Canadá. Una biografía de Guadalupe Muro","publisher":"Pánico el Pánico","publisher-place":"Buenos Aires","event-place":"Buenos Aires","author":[{"family":"Lutereau","given":"Luciano"}],"issued":{"date-parts":[["2012"]]}},"label":"page"}],"schema":"https://github.com/citation-style-language/schema/raw/master/csl-citation.json"} </w:instrText>
      </w:r>
      <w:r>
        <w:rPr>
          <w:rFonts w:cs="Times New Roman" w:ascii="Times New Roman" w:hAnsi="Times New Roman"/>
          <w:sz w:val="16"/>
          <w:szCs w:val="16"/>
          <w:lang w:val="es-ES_tradnl"/>
        </w:rPr>
      </w:r>
      <w:r>
        <w:rPr>
          <w:sz w:val="16"/>
          <w:szCs w:val="16"/>
          <w:rFonts w:cs="Times New Roman" w:ascii="Times New Roman" w:hAnsi="Times New Roman"/>
          <w:lang w:val="es-ES_tradnl"/>
        </w:rPr>
        <w:fldChar w:fldCharType="separate"/>
      </w:r>
      <w:r>
        <w:rPr>
          <w:rFonts w:cs="Times New Roman" w:ascii="Times New Roman" w:hAnsi="Times New Roman"/>
          <w:sz w:val="16"/>
          <w:szCs w:val="16"/>
          <w:lang w:val="es-ES_tradnl"/>
        </w:rPr>
        <w:t>Charly Gradin</w:t>
      </w:r>
      <w:r>
        <w:rPr>
          <w:rFonts w:cs="Times New Roman" w:ascii="Times New Roman" w:hAnsi="Times New Roman"/>
          <w:i/>
          <w:iCs/>
          <w:sz w:val="16"/>
          <w:szCs w:val="16"/>
          <w:lang w:val="es-ES_tradnl"/>
        </w:rPr>
        <w:t>, (spa</w:t>
      </w:r>
      <w:r>
        <w:rPr>
          <w:rFonts w:cs="Times New Roman" w:ascii="Times New Roman" w:hAnsi="Times New Roman"/>
          <w:sz w:val="16"/>
          <w:szCs w:val="16"/>
          <w:lang w:val="es-ES_tradnl"/>
        </w:rPr>
        <w:t>m) (Buenos Aires: Ediciones Stanton, 2011); Ana Laura Caruso</w:t>
      </w:r>
      <w:r>
        <w:rPr>
          <w:rFonts w:cs="Times New Roman" w:ascii="Times New Roman" w:hAnsi="Times New Roman"/>
          <w:i/>
          <w:iCs/>
          <w:sz w:val="16"/>
          <w:szCs w:val="16"/>
          <w:lang w:val="es-ES_tradnl"/>
        </w:rPr>
        <w:t>, Red Soci</w:t>
      </w:r>
      <w:r>
        <w:rPr>
          <w:rFonts w:cs="Times New Roman" w:ascii="Times New Roman" w:hAnsi="Times New Roman"/>
          <w:sz w:val="16"/>
          <w:szCs w:val="16"/>
          <w:lang w:val="es-ES_tradnl"/>
        </w:rPr>
        <w:t>al (Buenos Aires: Spiral Jetty, 2011); Luciano Lutereau</w:t>
      </w:r>
      <w:r>
        <w:rPr>
          <w:rFonts w:cs="Times New Roman" w:ascii="Times New Roman" w:hAnsi="Times New Roman"/>
          <w:i/>
          <w:iCs/>
          <w:sz w:val="16"/>
          <w:szCs w:val="16"/>
          <w:lang w:val="es-ES_tradnl"/>
        </w:rPr>
        <w:t>, Escribir en Canadá. Una biografía de Guadalupe Mu</w:t>
      </w:r>
      <w:r>
        <w:rPr>
          <w:rFonts w:cs="Times New Roman" w:ascii="Times New Roman" w:hAnsi="Times New Roman"/>
          <w:sz w:val="16"/>
          <w:szCs w:val="16"/>
          <w:lang w:val="es-ES_tradnl"/>
        </w:rPr>
        <w:t>ro (Buenos Aires: Pánico el Pánico, 2012).</w:t>
      </w:r>
      <w:r/>
      <w:r>
        <w:rPr>
          <w:sz w:val="16"/>
          <w:szCs w:val="16"/>
          <w:rFonts w:cs="Times New Roman" w:ascii="Times New Roman" w:hAnsi="Times New Roman"/>
          <w:lang w:val="es-ES_tradnl"/>
        </w:rPr>
        <w:fldChar w:fldCharType="end"/>
      </w:r>
      <w:r>
        <w:rPr>
          <w:rFonts w:cs="Times New Roman" w:ascii="Times New Roman" w:hAnsi="Times New Roman"/>
          <w:sz w:val="16"/>
          <w:szCs w:val="16"/>
          <w:lang w:val="es-ES_tradnl"/>
        </w:rPr>
      </w:r>
    </w:p>
  </w:footnote>
  <w:footnote w:id="8">
    <w:p>
      <w:pPr>
        <w:pStyle w:val="Footnote"/>
        <w:jc w:val="both"/>
        <w:rPr/>
      </w:pPr>
      <w:r>
        <w:rPr>
          <w:rStyle w:val="FootnoteCharacters"/>
        </w:rPr>
        <w:footnoteRef/>
      </w:r>
      <w:r>
        <w:rPr>
          <w:rFonts w:cs="Times New Roman" w:ascii="Times New Roman" w:hAnsi="Times New Roman"/>
          <w:sz w:val="16"/>
          <w:szCs w:val="16"/>
          <w:lang w:val="es-ES"/>
        </w:rPr>
        <w:t xml:space="preserve"> </w:t>
      </w:r>
      <w:r>
        <w:fldChar w:fldCharType="begin"/>
      </w:r>
      <w:r>
        <w:rPr>
          <w:sz w:val="16"/>
          <w:szCs w:val="16"/>
          <w:rFonts w:cs="Times New Roman" w:ascii="Times New Roman" w:hAnsi="Times New Roman"/>
          <w:lang w:val="es-ES_tradnl"/>
        </w:rPr>
        <w:instrText xml:space="preserve"> ADDIN ZOTERO_ITEM CSL_CITATION {"citationID":"VHMQYfap","properties":{"formattedCitation":"Claudia Kozak, \\uc0\\u171{}Los l\\uc0\\u237{}mites de la literatura. Una introducci\\uc0\\u243{}n\\uc0\\u187{}, en {\\i{}Deslindes: ensayos sobre la literatura y sus l\\uc0\\u237{}mites en el siglo XX} (Rosario: Beatriz Viterbo Editora, 2006), 15.","plainCitation":"Claudia Kozak, «Los límites de la literatura. Una introducción», en Deslindes: ensayos sobre la literatura y sus límites en el siglo XX (Rosario: Beatriz Viterbo Editora, 2006), 15.","noteIndex":3},"citationItems":[{"id":657,"uris":["http://zotero.org/users/2284546/items/589KDC25"],"uri":["http://zotero.org/users/2284546/items/589KDC25"],"itemData":{"id":657,"type":"chapter","title":"Los límites de la literatura. Una introducción","container-title":"Deslindes: ensayos sobre la literatura y sus límites en el siglo XX","publisher":"Beatriz Viterbo Editora","publisher-place":"Rosario","page":"11-19","event-place":"Rosario","author":[{"family":"Kozak","given":"Claudia"}],"issued":{"date-parts":[["2006"]]}},"locator":"15","label":"page"}],"schema":"https://github.com/citation-style-language/schema/raw/master/csl-citation.json"} </w:instrText>
      </w:r>
      <w:r>
        <w:rPr>
          <w:rFonts w:cs="Times New Roman" w:ascii="Times New Roman" w:hAnsi="Times New Roman"/>
          <w:sz w:val="16"/>
          <w:szCs w:val="16"/>
          <w:lang w:val="es-ES_tradnl"/>
        </w:rPr>
      </w:r>
      <w:r>
        <w:rPr>
          <w:sz w:val="16"/>
          <w:szCs w:val="16"/>
          <w:rFonts w:cs="Times New Roman" w:ascii="Times New Roman" w:hAnsi="Times New Roman"/>
          <w:lang w:val="es-ES_tradnl"/>
        </w:rPr>
        <w:fldChar w:fldCharType="separate"/>
      </w:r>
      <w:r>
        <w:rPr>
          <w:rFonts w:cs="Times New Roman" w:ascii="Times New Roman" w:hAnsi="Times New Roman"/>
          <w:sz w:val="16"/>
          <w:szCs w:val="16"/>
          <w:lang w:val="es-ES_tradnl"/>
        </w:rPr>
        <w:t>Claudia Kozak, «Los límites de la literatura. Una introducción», e</w:t>
      </w:r>
      <w:r>
        <w:rPr>
          <w:rFonts w:cs="Times New Roman" w:ascii="Times New Roman" w:hAnsi="Times New Roman"/>
          <w:i/>
          <w:iCs/>
          <w:sz w:val="16"/>
          <w:szCs w:val="16"/>
          <w:lang w:val="es-ES_tradnl"/>
        </w:rPr>
        <w:t xml:space="preserve">n Deslindes: ensayos sobre la literatura y sus límites en el siglo </w:t>
      </w:r>
      <w:r>
        <w:rPr>
          <w:rFonts w:cs="Times New Roman" w:ascii="Times New Roman" w:hAnsi="Times New Roman"/>
          <w:sz w:val="16"/>
          <w:szCs w:val="16"/>
          <w:lang w:val="es-ES_tradnl"/>
        </w:rPr>
        <w:t>XX (Rosario: Beatriz Viterbo Editora, 2006), 15.</w:t>
      </w:r>
      <w:r/>
      <w:r>
        <w:rPr>
          <w:sz w:val="16"/>
          <w:szCs w:val="16"/>
          <w:rFonts w:cs="Times New Roman" w:ascii="Times New Roman" w:hAnsi="Times New Roman"/>
          <w:lang w:val="es-ES_tradnl"/>
        </w:rPr>
        <w:fldChar w:fldCharType="end"/>
      </w:r>
      <w:r>
        <w:rPr>
          <w:rFonts w:cs="Times New Roman" w:ascii="Times New Roman" w:hAnsi="Times New Roman"/>
          <w:sz w:val="16"/>
          <w:szCs w:val="16"/>
          <w:lang w:val="es-ES_tradnl"/>
        </w:rPr>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fldChar w:fldCharType="begin"/>
      </w:r>
      <w:r>
        <w:rPr>
          <w:sz w:val="16"/>
          <w:szCs w:val="16"/>
          <w:rFonts w:cs="Times New Roman" w:ascii="Times New Roman" w:hAnsi="Times New Roman"/>
          <w:lang w:val="es-ES_tradnl"/>
        </w:rPr>
        <w:instrText xml:space="preserve"> ADDIN ZOTERO_ITEM CSL_CITATION {"citationID":"g7XaYTzE","properties":{"formattedCitation":"Marie Audran y Gianna Schmitter, \\uc0\\u171{}TransLiteraturas\\uc0\\u187{}, {\\i{}Revista Transas}, 2017, http://www.revistatransas.com/2017/05/26/transliteraturas/.","plainCitation":"Marie Audran y Gianna Schmitter, «TransLiteraturas», Revista Transas, 2017, http://www.revistatransas.com/2017/05/26/transliteraturas/.","noteIndex":3},"citationItems":[{"id":1397,"uris":["http://zotero.org/users/2284546/items/QZRVNCKM"],"uri":["http://zotero.org/users/2284546/items/QZRVNCKM"],"itemData":{"id":1397,"type":"article-journal","title":"TransLiteraturas","container-title":"Revista Transas","URL":"http://www.revistatransas.com/2017/05/26/transliteraturas/","language":"es-ES","author":[{"family":"Audran","given":"Marie"},{"family":"Schmitter","given":"Gianna"}],"issued":{"date-parts":[["2017"]]},"accessed":{"date-parts":[["2018",11,26]]}}}],"schema":"https://github.com/citation-style-language/schema/raw/master/csl-citation.json"} </w:instrText>
      </w:r>
      <w:r>
        <w:rPr>
          <w:rFonts w:cs="Times New Roman" w:ascii="Times New Roman" w:hAnsi="Times New Roman"/>
          <w:sz w:val="16"/>
          <w:szCs w:val="16"/>
          <w:lang w:val="es-ES_tradnl"/>
        </w:rPr>
      </w:r>
      <w:r>
        <w:rPr>
          <w:sz w:val="16"/>
          <w:szCs w:val="16"/>
          <w:rFonts w:cs="Times New Roman" w:ascii="Times New Roman" w:hAnsi="Times New Roman"/>
          <w:lang w:val="es-ES_tradnl"/>
        </w:rPr>
        <w:fldChar w:fldCharType="separate"/>
      </w:r>
      <w:r>
        <w:rPr>
          <w:rFonts w:cs="Times New Roman" w:ascii="Times New Roman" w:hAnsi="Times New Roman"/>
          <w:sz w:val="16"/>
          <w:szCs w:val="16"/>
          <w:lang w:val="es-ES_tradnl"/>
        </w:rPr>
        <w:t>Marie Audran y Gianna Schmitter, «TransLiteraturas»</w:t>
      </w:r>
      <w:r>
        <w:rPr>
          <w:rFonts w:cs="Times New Roman" w:ascii="Times New Roman" w:hAnsi="Times New Roman"/>
          <w:i/>
          <w:iCs/>
          <w:sz w:val="16"/>
          <w:szCs w:val="16"/>
          <w:lang w:val="es-ES_tradnl"/>
        </w:rPr>
        <w:t>, Revista Trans</w:t>
      </w:r>
      <w:r>
        <w:rPr>
          <w:rFonts w:cs="Times New Roman" w:ascii="Times New Roman" w:hAnsi="Times New Roman"/>
          <w:sz w:val="16"/>
          <w:szCs w:val="16"/>
          <w:lang w:val="es-ES_tradnl"/>
        </w:rPr>
        <w:t>as, 2017, http://www.revistatransas.com/2017/05/26/transliteraturas/.</w:t>
      </w:r>
      <w:r/>
      <w:r>
        <w:rPr>
          <w:sz w:val="16"/>
          <w:szCs w:val="16"/>
          <w:rFonts w:cs="Times New Roman" w:ascii="Times New Roman" w:hAnsi="Times New Roman"/>
          <w:lang w:val="es-ES_tradnl"/>
        </w:rPr>
        <w:fldChar w:fldCharType="end"/>
      </w:r>
      <w:r>
        <w:rPr>
          <w:rFonts w:cs="Times New Roman" w:ascii="Times New Roman" w:hAnsi="Times New Roman"/>
          <w:sz w:val="16"/>
          <w:szCs w:val="16"/>
          <w:lang w:val="es-ES_tradnl"/>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NotedebasdepageCar">
    <w:name w:val="Note de bas de page Car"/>
    <w:qFormat/>
    <w:rPr>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36:00Z</dcterms:created>
  <dc:creator>- -</dc:creator>
  <dc:description/>
  <cp:keywords/>
  <dc:language>en-US</dc:language>
  <cp:lastModifiedBy>SONIA FERNANDEZ HOYOS</cp:lastModifiedBy>
  <dcterms:modified xsi:type="dcterms:W3CDTF">2021-05-25T1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5.0.74"&gt;&lt;session id="o7LTdnki"/&gt;&lt;style id="http://www.zotero.org/styles/chicago-fullnote-bibliography" locale="es-ES" hasBibliography="1" bibliographyStyleHasBeenSet="1"/&gt;&lt;prefs&gt;&lt;pref name="fieldType" value="Field"/&gt;</vt:lpwstr>
  </property>
  <property fmtid="{D5CDD505-2E9C-101B-9397-08002B2CF9AE}" pid="3" name="ZOTERO_PREF_2">
    <vt:lpwstr>&lt;pref name="noteType" value="1"/&gt;&lt;/prefs&gt;&lt;/data&gt;</vt:lpwstr>
  </property>
</Properties>
</file>