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i/>
          <w:color w:val="D26508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Mercedes ORTEGA GONZÁLEZ-RUBI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l Norte, Colombia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Título: “</w:t>
      </w:r>
      <w:r>
        <w:rPr>
          <w:rFonts w:cs="Times New Roman" w:ascii="Times New Roman" w:hAnsi="Times New Roman"/>
          <w:b/>
          <w:lang w:val="es-ES"/>
        </w:rPr>
        <w:t>Cartografía de lo femenino en la obra de Marvel Moreno (2019)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ES"/>
        </w:rPr>
        <w:t xml:space="preserve">Marvel Moreno es la escritora de mayor relevancia en el ámbito del Caribe colombiano y una de las más representativas de la literatura latinoamericana. El libro de Mercedes Ortega explora las representaciones de lo femenino en su narrativa y traza conexiones con el contexto en el que esta se produce y se lee. El estudio se sirve no solo de las herramientas que ofrece la filología tradicional, sino también de una perspectiva pluridisciplinaria que integra la teoría y la crítica literaria, la sociología de la cultura y la sociocrítica, la filosofía y las teorías feministas. Los textos críticos sobre Moreno ya han identificado lo femenino como tema importante; sin embargo, hasta el momento no ha habido ninguna investigación profunda, exhaustiva y sistemática dedicada a esta problemática. </w:t>
      </w:r>
      <w:r>
        <w:rPr>
          <w:rFonts w:cs="Times New Roman" w:ascii="Times New Roman" w:hAnsi="Times New Roman"/>
          <w:i/>
          <w:lang w:val="es-ES"/>
        </w:rPr>
        <w:t>Cartografía de lo femenino en la obra de Marvel Moreno</w:t>
      </w:r>
      <w:r>
        <w:rPr>
          <w:rFonts w:cs="Times New Roman" w:ascii="Times New Roman" w:hAnsi="Times New Roman"/>
          <w:lang w:val="es-ES"/>
        </w:rPr>
        <w:t xml:space="preserve"> busca ser una obra pionera, en el sentido que permita abrir nuevos caminos para la lectura de la obra integral publicada de la escritora y, además, contribuir a la difusión y visibilización de la literatura escrita por mujeres en Latinoaméri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thick"/>
          <w:lang w:val="es-ES"/>
        </w:rPr>
      </w:pPr>
      <w:r>
        <w:rPr>
          <w:rFonts w:cs="Times New Roman" w:ascii="Times New Roman" w:hAnsi="Times New Roman"/>
          <w:b/>
          <w:i/>
          <w:u w:val="thick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</w:t>
      </w:r>
      <w:r>
        <w:rPr>
          <w:rFonts w:cs="Times New Roman" w:ascii="Times New Roman" w:hAnsi="Times New Roman"/>
          <w:b/>
          <w:lang w:val="es-ES"/>
        </w:rPr>
        <w:t>, CARTOGRAFÍAS LITERARI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Historias literarias: patrimonialización, conmemoración, amputación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7:00Z</dcterms:created>
  <dc:creator>Correcteur C'est moi</dc:creator>
  <dc:description/>
  <cp:keywords/>
  <dc:language>en-US</dc:language>
  <cp:lastModifiedBy>SONIA FERNANDEZ HOYOS</cp:lastModifiedBy>
  <dcterms:modified xsi:type="dcterms:W3CDTF">2021-05-25T08:25:00Z</dcterms:modified>
  <cp:revision>3</cp:revision>
  <dc:subject/>
  <dc:title/>
</cp:coreProperties>
</file>